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города Новосибирска</w: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от 25.12.2017 № 532</w: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28"/>
        <w:pBdr>
          <w:left w:val="nil"/>
          <w:bottom w:val="nil"/>
          <w:right w:val="nil"/>
        </w:pBdr>
        <w:spacing w:before="0" w:after="0"/>
        <w:rPr>
          <w:sz w:val="28"/>
        </w:rPr>
      </w:pPr>
      <w:r>
        <w:rPr>
          <w:sz w:val="28"/>
        </w:rPr>
      </w:r>
    </w:p>
    <w:p>
      <w:pPr>
        <w:pStyle w:val="Xl28"/>
        <w:pBdr>
          <w:left w:val="nil"/>
          <w:bottom w:val="nil"/>
          <w:right w:val="nil"/>
        </w:pBdr>
        <w:spacing w:before="0" w:after="0"/>
        <w:rPr/>
      </w:pPr>
      <w:r>
        <w:rPr/>
        <w:t>ПЕРЕЧЕНЬ</w:t>
      </w:r>
    </w:p>
    <w:p>
      <w:pPr>
        <w:pStyle w:val="Xl28"/>
        <w:pBdr>
          <w:left w:val="nil"/>
          <w:bottom w:val="nil"/>
          <w:right w:val="nil"/>
        </w:pBdr>
        <w:spacing w:before="0" w:after="0"/>
        <w:rPr/>
      </w:pPr>
      <w:r>
        <w:rPr/>
        <w:t>главных администраторов доходов бюджета города Новосибирска</w:t>
      </w:r>
    </w:p>
    <w:p>
      <w:pPr>
        <w:pStyle w:val="Xl28"/>
        <w:pBdr>
          <w:left w:val="nil"/>
          <w:bottom w:val="nil"/>
          <w:right w:val="nil"/>
        </w:pBdr>
        <w:spacing w:before="0" w:after="0"/>
        <w:rPr/>
      </w:pPr>
      <w:r>
        <w:rPr/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9"/>
        <w:gridCol w:w="6384"/>
      </w:tblGrid>
      <w:tr>
        <w:trPr>
          <w:tblHeader w:val="true"/>
          <w:trHeight w:val="322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sz w:val="28"/>
              </w:rPr>
              <w:t>Код главного администратора,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код классифик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Arial Unicode MS"/>
                <w:sz w:val="28"/>
              </w:rPr>
              <w:t>доходов бюджетов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jc w:val="center"/>
              <w:rPr/>
            </w:pPr>
            <w:r>
              <w:rPr>
                <w:sz w:val="28"/>
              </w:rPr>
              <w:t>Наименование главного администратора доходов бюджета города Новосибирска и вида доходо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"/>
        <w:gridCol w:w="3037"/>
        <w:gridCol w:w="6365"/>
        <w:gridCol w:w="14"/>
      </w:tblGrid>
      <w:tr>
        <w:trPr>
          <w:tblHeader w:val="true"/>
          <w:trHeight w:val="3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rPr>
                <w:bCs/>
              </w:rPr>
            </w:pPr>
            <w:r>
              <w:rPr>
                <w:bCs/>
              </w:rPr>
              <w:t>7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партамент промышленности, инноваций и предпринимательства мэрии города Новосибирска</w:t>
            </w:r>
          </w:p>
        </w:tc>
      </w:tr>
      <w:tr>
        <w:trPr>
          <w:trHeight w:val="541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08 07150 01 1000 1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21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 11 07014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</w:tr>
      <w:tr>
        <w:trPr>
          <w:trHeight w:val="421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1 09044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33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городских округов (услуги, оказываемые МКУ «Ритуальные услуги»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5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 (средства, поступающие от возврата бюджетными (автономными) учреждениями субсидий на выполнение ими муниципального задания прошлых лет, образовавшиеся в случае невыполнения муниципального задания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6" w:leader="none"/>
              </w:tabs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7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02 25527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2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3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527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</w:tr>
      <w:tr>
        <w:trPr>
          <w:trHeight w:val="57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4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42"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земельных и имущественных отношений мэрии города Новосибирска </w:t>
            </w:r>
          </w:p>
        </w:tc>
      </w:tr>
      <w:tr>
        <w:trPr>
          <w:trHeight w:val="669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 11 01040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12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 11 05024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7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51" w:leader="none"/>
              </w:tabs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 городских округов</w:t>
            </w:r>
          </w:p>
        </w:tc>
      </w:tr>
      <w:tr>
        <w:trPr>
          <w:trHeight w:val="114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4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12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4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114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7014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</w:tr>
      <w:tr>
        <w:trPr>
          <w:trHeight w:val="114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9044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72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 14 02043 04 0000 4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 14 02043 04 0000 4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4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6012 04 0000 4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6024 04 0000 4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6312 04 0000 4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6324 04 0000 4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2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57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троительства и архитектуры мэрии города Новосибирска</w:t>
            </w:r>
          </w:p>
        </w:tc>
      </w:tr>
      <w:tr>
        <w:trPr>
          <w:trHeight w:val="57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 11 0701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3 01994 04 0030 130</w:t>
            </w:r>
          </w:p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 (услуги, оказываемые  МКУ «УКС»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5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 (средства, поступающие от возврата бюджетными (автономными) учреждениями субсидий на выполнение ими муниципального задания прошлых лет, образовавшиеся в случае невыполнения муниципального задания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69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7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387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 02 20077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1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2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7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  <w:bottom w:val="nil"/>
                <w:right w:val="nil"/>
              </w:pBdr>
              <w:tabs>
                <w:tab w:val="clear" w:pos="720"/>
                <w:tab w:val="left" w:pos="3032" w:leader="none"/>
              </w:tabs>
              <w:snapToGrid w:val="false"/>
              <w:spacing w:before="0" w:after="0"/>
              <w:ind w:left="55" w:right="142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42" w:right="137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энергетики, жилищного и </w:t>
            </w:r>
            <w:r>
              <w:rPr>
                <w:bCs w:val="false"/>
                <w:sz w:val="28"/>
                <w:szCs w:val="28"/>
              </w:rPr>
              <w:t>коммунального хозяйства города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 11 0701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42" w:right="137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75 13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 (услуги, оказываемые МКУ г. Новосибирска «Управление технического надзора за ремонтом жилищного фонда»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5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 (средства, поступающие от возврата бюджетными (автономными) учреждениями субсидий на выполнение ими муниципального задания прошлых лет, образовавшиеся в случае невыполнения муниципального задания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  <w:szCs w:val="28"/>
              </w:rPr>
              <w:t>1 14 02042 04 0000 4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99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7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387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301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87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387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387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39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03 04099 04 0000 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639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30 04 0000 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639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555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639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45160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>
          <w:trHeight w:val="639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21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по жилищным вопросам мэрии города Новосибирска </w:t>
            </w:r>
          </w:p>
        </w:tc>
      </w:tr>
      <w:tr>
        <w:trPr>
          <w:trHeight w:val="421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1 09044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3 01994 04 0031 130</w:t>
            </w:r>
          </w:p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 (услуги, оказываемые  МКУ «Городское Жилищное Агентство»)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 14 01040 04 0000 4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 собственности городских округов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23041 04 0000 14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right="137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 02 20299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 02 20302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44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34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35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485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35134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42" w:hanging="0"/>
              <w:jc w:val="both"/>
              <w:rPr/>
            </w:pPr>
            <w:r>
              <w:rPr>
                <w:sz w:val="28"/>
                <w:szCs w:val="28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от 12 января 1995 года N 5-ФЗ "О ветеранах", в соответствии с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Указом</w:t>
              </w:r>
            </w:hyperlink>
            <w:r>
              <w:rPr>
                <w:sz w:val="28"/>
                <w:szCs w:val="28"/>
              </w:rPr>
              <w:t xml:space="preserve"> Президента Российской Федерации от 7 мая 2008 года N 714 "Об обеспечении жильем ветеранов Великой Отечественной войны 1941 - 1945 годов" из бюджетов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35135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42" w:hanging="0"/>
              <w:jc w:val="both"/>
              <w:rPr/>
            </w:pPr>
            <w:r>
              <w:rPr>
                <w:sz w:val="28"/>
                <w:szCs w:val="28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N 5-ФЗ</w:t>
              </w:r>
            </w:hyperlink>
            <w:r>
              <w:rPr>
                <w:sz w:val="28"/>
                <w:szCs w:val="28"/>
              </w:rPr>
              <w:t xml:space="preserve"> "О ветеранах" и от 24 ноября 1995 года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N 181-ФЗ</w:t>
              </w:r>
            </w:hyperlink>
            <w:r>
              <w:rPr>
                <w:sz w:val="28"/>
                <w:szCs w:val="28"/>
              </w:rPr>
              <w:t xml:space="preserve"> "О социальной защите инвалидов в Российской Федерации", из бюджетов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35485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обеспечение жильем граждан, уволенных с военной службы (службы), и приравненных к ним лиц из бюджетов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ind w:left="142" w:right="137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транспорта и дорожно-благоустроительного комплекса мэрии города Новосибирска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/>
              <w:t>1 08 07173 01 0000 1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42" w:right="137" w:hanging="0"/>
              <w:jc w:val="both"/>
              <w:rPr>
                <w:szCs w:val="28"/>
              </w:rPr>
            </w:pPr>
            <w:r>
              <w:rPr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701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ind w:left="142" w:right="137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12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 (работ) получателями средств бюджетов городских округов (услуги, оказываемые наземным транспортом)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13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 (услуги, оказываемые учреждениями дорожно-благоустроительного комплекса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5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 (средства, поступающие от возврата бюджетными (автономными) учреждениями субсидий на выполнение ими муниципального задания прошлых лет, образовавшиеся в случае невыполнения муниципального задания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  <w:szCs w:val="28"/>
              </w:rPr>
              <w:t>1 14 02042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42" w:right="13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42" w:right="13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rPr>
                <w:iCs/>
                <w:sz w:val="28"/>
              </w:rPr>
            </w:pPr>
            <w:r>
              <w:rPr>
                <w:iCs/>
                <w:sz w:val="28"/>
              </w:rPr>
              <w:t>1 16 3200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30 04 0000 14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9" w:leader="none"/>
              </w:tabs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31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41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51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9" w:leader="none"/>
              </w:tabs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городских округов  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3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4516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ая городская муниципальная избирательная комиссия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9" w:leader="none"/>
              </w:tabs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городских округов  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2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ind w:left="142" w:right="137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трольно-счетная палата города Новосибирска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2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2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2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8040 04 0000 140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82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2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2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4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ind w:left="142" w:right="137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правление общественных связей мэрии города Новосибирска 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30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142"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по социальной политике мэрии города Новосибирска </w:t>
            </w:r>
          </w:p>
        </w:tc>
      </w:tr>
      <w:tr>
        <w:trPr>
          <w:trHeight w:val="36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5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 11 0701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5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 (средства, поступающие от возврата бюджетными (автономными) учреждениями субсидий на выполнение ими муниципального задания прошлых лет, образовавшиеся в случае невыполнения муниципального задания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9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/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08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669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669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1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3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2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42" w:right="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культуры, спорта и молодежной политики мэрии города Новосибирска </w:t>
            </w:r>
          </w:p>
        </w:tc>
      </w:tr>
      <w:tr>
        <w:trPr>
          <w:trHeight w:val="32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42" w:right="137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2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7014 04 0000 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42" w:right="137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15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42" w:right="137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городских округов (услуги, оказываемые учреждениями культуры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5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 (средства, поступающие от возврата бюджетными (автономными) учреждениями субсидий на выполнение ими муниципального задания прошлых лет, образовавшиеся в случае невыполнения муниципального задания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4 02042 04 0000 440</w:t>
            </w:r>
          </w:p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4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4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81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адресную финансов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>
          <w:trHeight w:val="64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27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64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64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07 04050 04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1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2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3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81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адресную финансовую поддержку спортивных организаций, осуществляющих подготовку спортивного резерва для сборных команд Российской Федерации, из бюджетов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127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реализацию мероприятий по поэтапному внедрению Всероссийского физкультурно-спортивного комплекса "Готов к труду и обороне" (ГТО) из бюджетов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555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9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мэрии города Новосибирска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137" w:hanging="0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9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1 0904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11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 (компенсация затрат на питание  детским дошкольным учреждениям)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3 01994 04 0032 130</w:t>
            </w:r>
          </w:p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 (услуги, оказываемые ДО мэрии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5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 (средства, поступающие от возврата бюджетными (автономными) учреждениями субсидий на выполнение ими муниципального задания прошлых лет, образовавшиеся в случае невыполнения муниципального задания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3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03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51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68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0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368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603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603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1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7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 18 0402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0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эрия города Новосибирска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0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51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 (услуги, оказываемые МКУ «ХозУ»)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63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 (услуги, оказываемые МКУ «Горархив»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8040 04 0000 14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rPr>
                <w:iCs/>
                <w:sz w:val="28"/>
              </w:rPr>
            </w:pPr>
            <w:r>
              <w:rPr>
                <w:iCs/>
                <w:sz w:val="28"/>
              </w:rPr>
              <w:t>1 16 3200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ind w:left="142" w:right="137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 чрезвычайным ситуациям и мобилизационной работе мэрии города Новосибирска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68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 (услуги, оказываемые МКУ «Служба АСРиГЗ»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42" w:right="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финансов и налоговой политики мэрии города Новосибирска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8040 04 0000 14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 02 29999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8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04 0000 15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4000 04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35120 04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45160 04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>
          <w:trHeight w:val="9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5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партамент информационной политики мэрии города Новосибирска</w:t>
            </w:r>
          </w:p>
        </w:tc>
      </w:tr>
      <w:tr>
        <w:trPr>
          <w:trHeight w:val="855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67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 (услуги, оказываемые МКУ ИА «Новосибирск»)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Дзержинского района города Новосибирска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51020 02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1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62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Калининского района города Новосибирска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62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2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2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2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51020 02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2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2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2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63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Кировского района города Новосибирска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63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3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3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51020 02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3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3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3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Ленинского района города Новосибирска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51020 02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4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65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Октябрьского района города Новосибирска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65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5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5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51020 02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5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5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5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66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Первомайского района города Новосибирска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66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6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6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6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51020 02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6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6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6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67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Советского района города Новосибирска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67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7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7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51020 02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7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7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7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68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snapToGrid w:val="false"/>
              <w:ind w:left="55" w:right="1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Центрального округа по Железнодорожному, Заельцовскому и Центральному районам города Новосибирска</w:t>
            </w:r>
          </w:p>
        </w:tc>
      </w:tr>
      <w:tr>
        <w:trPr>
          <w:trHeight w:val="29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68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1 05034 04 0000 12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дебиторская задолженность прошлых ле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бюджетов городских округов (прочие поступления от компенсации затрат)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42 04 0000 4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6" w:hRule="atLeast"/>
          <w:cantSplit w:val="true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8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41 04 0000 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8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8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51020 02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8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8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1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8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2" w:leader="none"/>
              </w:tabs>
              <w:ind w:left="55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городских округов </w:t>
            </w:r>
          </w:p>
        </w:tc>
      </w:tr>
    </w:tbl>
    <w:p>
      <w:pPr>
        <w:pStyle w:val="Normal"/>
        <w:spacing w:lineRule="atLeast" w:line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firstLine="709"/>
        <w:jc w:val="both"/>
        <w:rPr>
          <w:sz w:val="28"/>
        </w:rPr>
      </w:pPr>
      <w:r>
        <w:rPr>
          <w:sz w:val="28"/>
        </w:rPr>
        <w:t>Администрирование по подгруппе доходов 1 08 «Государственная пошлина» осуществляется с применением следующих кодов подвидов доходов: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</w:rPr>
        <w:t>1000 - 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</w:rPr>
        <w:t>2000 - пени и проценты по соответствующему платежу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</w:rPr>
        <w:t>3000 - суммы денежных взысканий (штрафов) по соответствующему платежу согласно законодательству Российской Федерации;</w:t>
      </w:r>
    </w:p>
    <w:p>
      <w:pPr>
        <w:pStyle w:val="Normal"/>
        <w:spacing w:lineRule="atLeast" w:line="0"/>
        <w:ind w:firstLine="709"/>
        <w:jc w:val="both"/>
        <w:rPr>
          <w:sz w:val="28"/>
        </w:rPr>
      </w:pPr>
      <w:r>
        <w:rPr>
          <w:sz w:val="28"/>
        </w:rPr>
        <w:t>4000 - прочие поступления (в случае заполнения  платежного документа плательщиков с указанием кода подвида доходов, отличного от кодов подвида доходов 1000, 2000, 3000).</w:t>
      </w:r>
    </w:p>
    <w:p>
      <w:pPr>
        <w:pStyle w:val="Normal"/>
        <w:spacing w:lineRule="atLeast" w:line="0"/>
        <w:ind w:firstLine="709"/>
        <w:jc w:val="center"/>
        <w:rPr>
          <w:sz w:val="28"/>
        </w:rPr>
      </w:pPr>
      <w:r>
        <w:rPr>
          <w:sz w:val="28"/>
        </w:rPr>
        <w:t>___________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81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аголовок Знак"/>
    <w:qFormat/>
    <w:rPr>
      <w:b/>
      <w:bCs/>
      <w:sz w:val="28"/>
      <w:szCs w:val="24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4">
    <w:name w:val="Заголовок 4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</w:rPr>
  </w:style>
  <w:style w:type="paragraph" w:styleId="Xl28">
    <w:name w:val="xl2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554D8024C8C1D92A4FDBE5611AA17D1833AD5A1119D34F96F14B0CF0XCB7I" TargetMode="External"/><Relationship Id="rId3" Type="http://schemas.openxmlformats.org/officeDocument/2006/relationships/hyperlink" Target="consultantplus://offline/ref=3A554D8024C8C1D92A4FDBE5611AA17D1336A65D12128E459EA8470EXFB7I" TargetMode="External"/><Relationship Id="rId4" Type="http://schemas.openxmlformats.org/officeDocument/2006/relationships/hyperlink" Target="consultantplus://offline/ref=7273259EBE3D788B65139779E0A22C63EE023FFEC0F09EAE61802002EDg7B0I" TargetMode="External"/><Relationship Id="rId5" Type="http://schemas.openxmlformats.org/officeDocument/2006/relationships/hyperlink" Target="consultantplus://offline/ref=7273259EBE3D788B65139779E0A22C63EE033AF8C2F99EAE61802002EDg7B0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41:00Z</dcterms:created>
  <dc:creator>Дмитрий Безменов</dc:creator>
  <dc:description/>
  <dc:language>en-US</dc:language>
  <cp:lastModifiedBy>Комплетова Юлия Евгеньевна</cp:lastModifiedBy>
  <cp:lastPrinted>2016-11-23T10:45:00Z</cp:lastPrinted>
  <dcterms:modified xsi:type="dcterms:W3CDTF">2017-12-26T10:41:00Z</dcterms:modified>
  <cp:revision>2</cp:revision>
  <dc:subject/>
  <dc:title>Приложение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81F8235617DCA448F33DCD40D1A6486</vt:lpwstr>
  </property>
  <property fmtid="{D5CDD505-2E9C-101B-9397-08002B2CF9AE}" pid="3" name="_dlc_DocId">
    <vt:lpwstr>6KDV5W64NSFS-550-5009</vt:lpwstr>
  </property>
  <property fmtid="{D5CDD505-2E9C-101B-9397-08002B2CF9AE}" pid="4" name="_dlc_DocIdItemGuid">
    <vt:lpwstr>7e3e15f4-03ad-40ed-b1d3-58251a1d2b5f</vt:lpwstr>
  </property>
  <property fmtid="{D5CDD505-2E9C-101B-9397-08002B2CF9AE}" pid="5" name="_dlc_DocIdUrl">
    <vt:lpwstr>http://port.admnsk.ru/sites/main/sovet/_layouts/DocIdRedir.aspx?ID=6KDV5W64NSFS-550-5009, 6KDV5W64NSFS-550-5009</vt:lpwstr>
  </property>
</Properties>
</file>