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  <w:t>Приложение  12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907" w:hanging="42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</w:t>
      </w:r>
    </w:p>
    <w:p>
      <w:pPr>
        <w:pStyle w:val="Iauiue"/>
        <w:widowControl/>
        <w:ind w:left="11907" w:hanging="425"/>
        <w:rPr>
          <w:sz w:val="26"/>
          <w:szCs w:val="26"/>
        </w:rPr>
      </w:pPr>
      <w:r>
        <w:rPr>
          <w:sz w:val="28"/>
          <w:szCs w:val="28"/>
        </w:rPr>
        <w:t xml:space="preserve">от 25.12.2017 № 532  </w:t>
      </w:r>
    </w:p>
    <w:p>
      <w:pPr>
        <w:pStyle w:val="Iauiue"/>
        <w:widowControl/>
        <w:ind w:left="11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/>
        <w:ind w:left="11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/>
        <w:tabs>
          <w:tab w:val="clear" w:pos="708"/>
          <w:tab w:val="left" w:pos="6804" w:leader="none"/>
        </w:tabs>
        <w:spacing w:lineRule="atLeast" w:line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бюджетных ассигнований на капитальные вложения в объекты муниципальной собственности на 2019 и 2020 годы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5386"/>
        <w:gridCol w:w="1559"/>
        <w:gridCol w:w="1418"/>
        <w:gridCol w:w="1417"/>
        <w:gridCol w:w="1560"/>
        <w:gridCol w:w="1417"/>
        <w:gridCol w:w="1418"/>
      </w:tblGrid>
      <w:tr>
        <w:trPr>
          <w:tblHeader w:val="true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Iaui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бъектов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Всего, тыс. руб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в том числе по источникам финансирования, тыс.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 xml:space="preserve">Всего, тыс. рубле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в том числе по источникам финансирования, тыс. рублей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бюджет города Новосиби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областной бюджет Новосибирской обла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бюджет города Новосиби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6"/>
                <w:szCs w:val="26"/>
              </w:rPr>
              <w:t>областной бюджет Новосибирской област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5386"/>
        <w:gridCol w:w="1559"/>
        <w:gridCol w:w="1418"/>
        <w:gridCol w:w="1417"/>
        <w:gridCol w:w="1560"/>
        <w:gridCol w:w="1417"/>
        <w:gridCol w:w="1418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Общий объем бюджетных ассигнований на капитальные вложения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 460 7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849 5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611 2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 050 0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428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621 503,3</w:t>
            </w:r>
          </w:p>
        </w:tc>
      </w:tr>
      <w:tr>
        <w:trPr>
          <w:cantSplit w:val="true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инвести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строительства и архитектуры мэрии города Новосиби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9 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9 7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2 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2 647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 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 7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6"/>
                <w:szCs w:val="26"/>
              </w:rPr>
              <w:t>382 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6"/>
                <w:szCs w:val="26"/>
              </w:rPr>
              <w:t>1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 647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 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 7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6"/>
                <w:szCs w:val="26"/>
              </w:rPr>
              <w:t>382 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6"/>
                <w:szCs w:val="26"/>
              </w:rPr>
              <w:t>1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 647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Школа по ул. Титова в Ле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8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8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 по ул. Тюленина в Кали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 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 647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 по ул. Виктора Шевелева в Кир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 6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 6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0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Здание, пристраиваемое к существующему зданию (школы) по ул. Петухова, 86 в Кир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9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9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Здание, пристраиваемое к существующему зданию (школы) по ул. Гоголя, 195 в Дзерж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 2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 9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3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Управление по жилищным вопросам мэрии города Новосиби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7 9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9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8 99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7 8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9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8 856,3</w:t>
            </w:r>
          </w:p>
        </w:tc>
      </w:tr>
      <w:tr>
        <w:trPr>
          <w:trHeight w:val="11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 9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 99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 8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 856,3</w:t>
            </w:r>
          </w:p>
        </w:tc>
      </w:tr>
      <w:tr>
        <w:trPr>
          <w:trHeight w:val="23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Приобретение жилья для переселения граждан, проживающих в городе Новосибирске, из жилых домов, признанных до 31.05.2013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 7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 7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 7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 722,8</w:t>
            </w:r>
          </w:p>
        </w:tc>
      </w:tr>
      <w:tr>
        <w:trPr>
          <w:trHeight w:val="23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Приобретение жилых помещений в целях оказания социальной поддержки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Приобретение жилых помещений в целях  участия мэрии города Новосибирска в развитии застро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Приобретение жилья дл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2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2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1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133,5</w:t>
            </w:r>
          </w:p>
        </w:tc>
      </w:tr>
      <w:tr>
        <w:trPr>
          <w:trHeight w:val="1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Департамент транспорта и дорожно-благоустроительного комплекса мэрии города Новосиби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1 5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9 2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 2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троительство авто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 5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6"/>
                <w:szCs w:val="26"/>
              </w:rPr>
              <w:t>238 2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2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троительство светофорных объектов типа Т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троительство светофорных объектов типа Т.7 в районе учебных заведений со знаками 5.19.1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Автомобильная дорога общего пользования по ул. Объединения в Заельцовском, Калининском районах (участок от </w:t>
              <w:br/>
              <w:t>ул. Лебедевского до ул. Фадее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 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 4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2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6"/>
                <w:szCs w:val="26"/>
              </w:rPr>
              <w:t>Автомобильная дорога общего пользования по ул. Порт-Артурской, ул. Спортивной в Ле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6"/>
                <w:szCs w:val="26"/>
              </w:rPr>
              <w:t>Автомобильная дорога по ул. Тюленина от улицы № 11 до Красного проспекта в жилом районе «Родн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0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0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негоплавильная станция по  ул. Широкой в Ле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Департамент энергетики, жилищного и коммунального хозяйства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Коммуналь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left="28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лучшению  тепло-, водо-, электр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left="283" w:hanging="28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троительство газовых сетей для обеспечения газификации жилых домов и квартир в многоквартирных домах индивиду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left="283" w:hanging="28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Реконструкция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Департамент культуры, спорта и молодежной политики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эрии города Новосиби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left="28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портивный комплекс с плавательным бассейном по ул. Зор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</w:t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Департамент энергетики, жилищного и коммунального хозяйства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Коммуналь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Строительство, реконструкция и модернизация объектов централизованной системы водоснабжения и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Реконструкция объектов энергетиче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222" w:leader="none"/>
          <w:tab w:val="left" w:pos="8505" w:leader="none"/>
        </w:tabs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_____________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22" w:gutter="0" w:header="72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4:42:00Z</dcterms:created>
  <dc:creator>OKameneva</dc:creator>
  <dc:description/>
  <cp:keywords/>
  <dc:language>en-US</dc:language>
  <cp:lastModifiedBy>omoskaleva</cp:lastModifiedBy>
  <cp:lastPrinted>2017-12-21T11:33:00Z</cp:lastPrinted>
  <dcterms:modified xsi:type="dcterms:W3CDTF">2017-12-21T04:42:00Z</dcterms:modified>
  <cp:revision>3</cp:revision>
  <dc:subject/>
  <dc:title>Приложение</dc:title>
</cp:coreProperties>
</file>