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"/>
        <w:widowControl/>
        <w:ind w:left="11907" w:hanging="425"/>
        <w:rPr/>
      </w:pPr>
      <w:r>
        <w:rPr>
          <w:sz w:val="28"/>
          <w:szCs w:val="28"/>
        </w:rPr>
        <w:t xml:space="preserve">Приложение 11 </w:t>
      </w:r>
    </w:p>
    <w:p>
      <w:pPr>
        <w:pStyle w:val="Iauiue"/>
        <w:widowControl/>
        <w:tabs>
          <w:tab w:val="clear" w:pos="708"/>
          <w:tab w:val="left" w:pos="-3420" w:leader="none"/>
        </w:tabs>
        <w:ind w:left="11907" w:hanging="425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</w:t>
      </w:r>
    </w:p>
    <w:p>
      <w:pPr>
        <w:pStyle w:val="Iauiue"/>
        <w:widowControl/>
        <w:ind w:left="11907" w:hanging="425"/>
        <w:rPr>
          <w:sz w:val="28"/>
          <w:szCs w:val="28"/>
        </w:rPr>
      </w:pPr>
      <w:r>
        <w:rPr>
          <w:sz w:val="28"/>
          <w:szCs w:val="28"/>
        </w:rPr>
        <w:t xml:space="preserve">города Новосибирска </w:t>
      </w:r>
    </w:p>
    <w:p>
      <w:pPr>
        <w:pStyle w:val="Iauiue"/>
        <w:widowControl/>
        <w:ind w:left="11907" w:hanging="425"/>
        <w:rPr>
          <w:sz w:val="28"/>
          <w:szCs w:val="28"/>
        </w:rPr>
      </w:pPr>
      <w:r>
        <w:rPr>
          <w:sz w:val="28"/>
          <w:szCs w:val="28"/>
        </w:rPr>
        <w:t xml:space="preserve">от 25.12.2017 № 532  </w:t>
      </w:r>
    </w:p>
    <w:p>
      <w:pPr>
        <w:pStyle w:val="Iauiue"/>
        <w:widowControl/>
        <w:ind w:left="11907" w:hanging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"/>
        <w:widowControl/>
        <w:tabs>
          <w:tab w:val="clear" w:pos="708"/>
          <w:tab w:val="left" w:pos="6804" w:leader="none"/>
        </w:tabs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Iauiue"/>
        <w:widowControl/>
        <w:tabs>
          <w:tab w:val="clear" w:pos="708"/>
          <w:tab w:val="left" w:pos="6804" w:leader="none"/>
        </w:tabs>
        <w:jc w:val="center"/>
        <w:rPr/>
      </w:pPr>
      <w:r>
        <w:rPr>
          <w:b/>
          <w:sz w:val="28"/>
          <w:szCs w:val="28"/>
        </w:rPr>
        <w:t>бюджетных ассигнований на капитальные вложения в объекты муниципальной собственности на 2018 год</w:t>
      </w:r>
    </w:p>
    <w:p>
      <w:pPr>
        <w:pStyle w:val="Iauiue"/>
        <w:widowControl/>
        <w:tabs>
          <w:tab w:val="clear" w:pos="708"/>
          <w:tab w:val="left" w:pos="680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00" w:type="dxa"/>
        <w:jc w:val="left"/>
        <w:tblInd w:w="70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75"/>
        <w:gridCol w:w="7372"/>
        <w:gridCol w:w="1843"/>
        <w:gridCol w:w="1984"/>
        <w:gridCol w:w="2126"/>
      </w:tblGrid>
      <w:tr>
        <w:trPr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</w:t>
            </w:r>
          </w:p>
        </w:tc>
        <w:tc>
          <w:tcPr>
            <w:tcW w:w="7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тыс. рублей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sz w:val="28"/>
                <w:szCs w:val="28"/>
              </w:rPr>
              <w:t>В том числе по источникам финансирования, тыс. рублей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sz w:val="28"/>
                <w:szCs w:val="28"/>
              </w:rPr>
              <w:t>бюджет города Новосибир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sz w:val="28"/>
                <w:szCs w:val="28"/>
              </w:rPr>
              <w:t>областной бюджет Новосибирской области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4600" w:type="dxa"/>
        <w:jc w:val="left"/>
        <w:tblInd w:w="70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38"/>
        <w:gridCol w:w="7409"/>
        <w:gridCol w:w="1843"/>
        <w:gridCol w:w="1984"/>
        <w:gridCol w:w="2126"/>
      </w:tblGrid>
      <w:tr>
        <w:trPr>
          <w:tblHeader w:val="true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й объем бюджетных ассигнований на капитальные вложения в объекты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39 269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4 738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b/>
                <w:sz w:val="28"/>
                <w:szCs w:val="28"/>
              </w:rPr>
              <w:t>514 530,5</w:t>
            </w:r>
          </w:p>
        </w:tc>
      </w:tr>
      <w:tr>
        <w:trPr>
          <w:cantSplit w:val="true"/>
        </w:trPr>
        <w:tc>
          <w:tcPr>
            <w:tcW w:w="1460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numPr>
                <w:ilvl w:val="0"/>
                <w:numId w:val="1"/>
              </w:numP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инвестиции</w:t>
            </w:r>
          </w:p>
        </w:tc>
      </w:tr>
      <w:tr>
        <w:trPr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Департамент строительства и архитектуры мэрии города Новосибирс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6 22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7 410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8 815,1</w:t>
            </w:r>
          </w:p>
        </w:tc>
      </w:tr>
      <w:tr>
        <w:trPr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 258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 443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 815,1</w:t>
            </w:r>
          </w:p>
        </w:tc>
      </w:tr>
      <w:tr>
        <w:trPr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1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34"/>
              <w:jc w:val="both"/>
              <w:rPr/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сад по ул. Автогенной в Октябрьском рай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2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 765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 950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 815,1</w:t>
            </w:r>
          </w:p>
        </w:tc>
      </w:tr>
      <w:tr>
        <w:trPr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Специальная (коррекционная) общеобразовательная школа - интернат по Владимировскому спуску в Железнодорожном рай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 029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 029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 xml:space="preserve">Школа по ул. Ключ-Камышенское Плато, 1а в Октябрьском район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93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93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 по ул. Титова в Ленинском рай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 036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 221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 815,1</w:t>
            </w:r>
          </w:p>
        </w:tc>
      </w:tr>
      <w:tr>
        <w:trPr>
          <w:trHeight w:val="106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, пристраиваемое к существующему зданию (школы) по ул. Гоголя, 195 в Дзержинском рай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 640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 640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 по ул. Виктора Шевелева в Кировском рай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Здание, пристраиваемое к существующему зданию (школы) по ул. Петухова, 86 в Кировском рай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 965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 965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 по ул. Тюленина в Калининском рай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000,0</w:t>
            </w:r>
          </w:p>
        </w:tc>
      </w:tr>
      <w:tr>
        <w:trPr>
          <w:trHeight w:val="237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строитель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05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05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вая котельная на территории реабилитационного центра «Обские зор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05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05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6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6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Здание на территории загородного образовательного оздоровительного центра «Сме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6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28"/>
                <w:szCs w:val="28"/>
              </w:rPr>
              <w:t>1 96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b/>
                <w:sz w:val="28"/>
                <w:szCs w:val="28"/>
              </w:rPr>
              <w:t>1.2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b/>
                <w:sz w:val="28"/>
                <w:szCs w:val="28"/>
              </w:rPr>
              <w:t>Управление по жилищным вопросам мэрии города Новосибир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4 715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9 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b/>
                <w:sz w:val="28"/>
                <w:szCs w:val="28"/>
              </w:rPr>
              <w:t>5 715,4</w:t>
            </w:r>
          </w:p>
        </w:tc>
      </w:tr>
      <w:tr>
        <w:trPr>
          <w:trHeight w:val="106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sz w:val="28"/>
                <w:szCs w:val="28"/>
              </w:rPr>
              <w:t>1.2.1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строитель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28"/>
                <w:szCs w:val="28"/>
              </w:rPr>
              <w:t>174 715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 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28"/>
                <w:szCs w:val="28"/>
              </w:rPr>
              <w:t>5 715,4</w:t>
            </w:r>
          </w:p>
        </w:tc>
      </w:tr>
      <w:tr>
        <w:trPr>
          <w:trHeight w:val="235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 xml:space="preserve">Приобретение жилья для переселения граждан, проживающих в городе Новосибирске, из жилых домов, признанных до 31.05.2013 аварийными и подлежащими сносу (ветхими и непригодными для проживания) и расположенных на земельных участках, не предоставленных для осуществления строитель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 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 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 xml:space="preserve">Приобретение жилых помещений в целях  оказания социальной поддержки многодетным семь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00,0</w:t>
            </w:r>
          </w:p>
        </w:tc>
      </w:tr>
      <w:tr>
        <w:trPr>
          <w:trHeight w:val="235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жилых помещений в целях  участия мэрии города Новосибирска в развитии застроенных террито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Приобретение жилья для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15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15,4</w:t>
            </w:r>
          </w:p>
        </w:tc>
      </w:tr>
      <w:tr>
        <w:trPr>
          <w:trHeight w:val="235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b/>
                <w:sz w:val="28"/>
                <w:szCs w:val="28"/>
              </w:rPr>
              <w:t>1.3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b/>
                <w:sz w:val="28"/>
                <w:szCs w:val="28"/>
              </w:rPr>
              <w:t>Департамент транспорта и дорожно-благоустроительного комплекса мэрии города Новосибир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7 577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 577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 000,0</w:t>
            </w:r>
          </w:p>
        </w:tc>
      </w:tr>
      <w:tr>
        <w:trPr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sz w:val="28"/>
                <w:szCs w:val="28"/>
              </w:rPr>
              <w:t>1.3.1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автодо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 673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 673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000,0</w:t>
            </w:r>
          </w:p>
        </w:tc>
      </w:tr>
      <w:tr>
        <w:trPr>
          <w:trHeight w:val="235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 xml:space="preserve">Автомобильная дорога общего пользования по </w:t>
              <w:br/>
              <w:t xml:space="preserve">ул. Объединения в Заельцовском, Калининском районах (участок от ул. Лебедевского до ул. Фадеева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000,0</w:t>
            </w:r>
          </w:p>
        </w:tc>
      </w:tr>
      <w:tr>
        <w:trPr>
          <w:trHeight w:val="235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ная дорога общего пользования по </w:t>
              <w:br/>
              <w:t xml:space="preserve">ул. Объединения в Калининском районе (участок от </w:t>
              <w:br/>
              <w:t xml:space="preserve">ул. Окружной до железнодорожного переезда по </w:t>
              <w:br/>
              <w:t>ул. Объедине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ная дорога общего пользования по ул. Порт-Артурской, ул. Спортивной в Ленинском рай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светофорных объектов типа Т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Строительство светофорных объектов типа Т.7 в районе учебных заведений со знаками 5.19.1(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ная дорога общего пользования по </w:t>
              <w:br/>
              <w:t>ул. Мясниковой в Калининском рай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73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73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ная дорога по Красному проспекту от         </w:t>
              <w:br/>
              <w:t>ул. Краузе до территории городского аэропорта в жилом районе «Родни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59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59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ная дорога по ул. Тюленина от улицы № 11 до Красного проспекта в жилом районе «Родни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40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408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2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строитель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Снегоплавильная станция по ул. Широкой в Ленинском рай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3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0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0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Обоснование инвестиций строительства линии скоростного трамв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0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0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4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b/>
                <w:sz w:val="28"/>
                <w:szCs w:val="28"/>
              </w:rPr>
              <w:t>Департамент энергетики, жилищного и коммунального хозяйства гор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 7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 7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1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строитель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7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7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учшению тепло-, водо-, электроснаб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28"/>
                <w:szCs w:val="28"/>
              </w:rPr>
              <w:t>4 750,0</w:t>
            </w:r>
          </w:p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газовых сетей для обеспечения газификации жилых домов и квартир в многоквартирных домах индивидуального жилищного фо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2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строитель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жилищного фо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5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по социальной политике мэрии города Новосибир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b/>
                <w:sz w:val="28"/>
                <w:szCs w:val="28"/>
              </w:rPr>
              <w:t>59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b/>
                <w:sz w:val="28"/>
                <w:szCs w:val="28"/>
              </w:rPr>
              <w:t>59 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1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 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Реконструкция здания для размещения МБУ Центр реабилитации «Олеся» по проспекту Дзержинского, 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28"/>
                <w:szCs w:val="28"/>
              </w:rPr>
              <w:t>59 000,0</w:t>
            </w:r>
          </w:p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6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культуры, спорта и молодежной политики мэрии города Новосибир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 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1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а и спо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комплекс с плавательным бассейном по ул. Зорг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4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numPr>
                <w:ilvl w:val="0"/>
                <w:numId w:val="1"/>
              </w:numP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сидии</w:t>
            </w:r>
          </w:p>
        </w:tc>
      </w:tr>
      <w:tr>
        <w:trPr>
          <w:trHeight w:val="235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b/>
                <w:sz w:val="28"/>
                <w:szCs w:val="28"/>
              </w:rPr>
              <w:t>Департамент энергетики, жилищного и коммунального хозяйства гор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 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строитель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 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кция и модернизация объектов централизованной системы водоснабжения и водоот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онструкция объектов энергетического хозяй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  <w:tab w:val="left" w:pos="9072" w:leader="none"/>
        </w:tabs>
        <w:spacing w:lineRule="atLeast" w:line="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____________</w:t>
      </w:r>
    </w:p>
    <w:p>
      <w:pPr>
        <w:pStyle w:val="Normal"/>
        <w:spacing w:lineRule="atLeast" w:line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567" w:gutter="0" w:header="720" w:top="1418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sz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4:27:00Z</dcterms:created>
  <dc:creator>OKameneva</dc:creator>
  <dc:description/>
  <cp:keywords/>
  <dc:language>en-US</dc:language>
  <cp:lastModifiedBy>omoskaleva</cp:lastModifiedBy>
  <cp:lastPrinted>2017-10-23T13:56:00Z</cp:lastPrinted>
  <dcterms:modified xsi:type="dcterms:W3CDTF">2017-12-21T04:29:00Z</dcterms:modified>
  <cp:revision>4</cp:revision>
  <dc:subject/>
  <dc:title>Приложение</dc:title>
</cp:coreProperties>
</file>