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№__________ 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1 </w:t>
      </w:r>
    </w:p>
    <w:p>
      <w:pPr>
        <w:pStyle w:val="Iauiue"/>
        <w:widowControl/>
        <w:tabs>
          <w:tab w:val="clear" w:pos="708"/>
          <w:tab w:val="left" w:pos="-3420" w:leader="none"/>
        </w:tabs>
        <w:ind w:left="11907" w:hanging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 xml:space="preserve">города Новосибирска </w:t>
      </w:r>
    </w:p>
    <w:p>
      <w:pPr>
        <w:pStyle w:val="Iauiue"/>
        <w:widowControl/>
        <w:ind w:left="11907" w:hanging="0"/>
        <w:rPr>
          <w:sz w:val="28"/>
          <w:szCs w:val="28"/>
        </w:rPr>
      </w:pPr>
      <w:r>
        <w:rPr>
          <w:sz w:val="28"/>
          <w:szCs w:val="28"/>
        </w:rPr>
        <w:t>от 18.12.2013  № 1012</w:t>
      </w:r>
    </w:p>
    <w:p>
      <w:pPr>
        <w:pStyle w:val="Iauiue"/>
        <w:widowControl/>
        <w:tabs>
          <w:tab w:val="clear" w:pos="708"/>
          <w:tab w:val="left" w:pos="6804" w:leader="none"/>
        </w:tabs>
        <w:spacing w:lineRule="atLeast" w:line="0" w:before="6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бюджетных ассигнований на капитальные вложения в объекты муниципальной собственности на 2014 год</w:t>
      </w:r>
    </w:p>
    <w:p>
      <w:pPr>
        <w:pStyle w:val="Iauiue"/>
        <w:widowControl/>
        <w:tabs>
          <w:tab w:val="clear" w:pos="708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1"/>
        <w:gridCol w:w="5103"/>
        <w:gridCol w:w="1560"/>
        <w:gridCol w:w="1417"/>
        <w:gridCol w:w="1418"/>
        <w:gridCol w:w="1417"/>
        <w:gridCol w:w="1559"/>
        <w:gridCol w:w="1276"/>
      </w:tblGrid>
      <w:tr>
        <w:trPr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Всего, тыс. рублей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, 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объектов в 2014  году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 Новосибир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Новосиби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средства ГК «Фонд содействия реформированию ЖКХ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1"/>
        <w:gridCol w:w="5103"/>
        <w:gridCol w:w="1560"/>
        <w:gridCol w:w="1417"/>
        <w:gridCol w:w="1418"/>
        <w:gridCol w:w="1417"/>
        <w:gridCol w:w="1559"/>
        <w:gridCol w:w="1276"/>
      </w:tblGrid>
      <w:tr>
        <w:trPr>
          <w:tblHeader w:val="true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89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43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5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48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1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строительства и архитектуры мэрии города Новосибирс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97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22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7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0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всего:</w:t>
            </w:r>
          </w:p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2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0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Дошкольное образование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82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7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0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Выборн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Детский сад по ул. Ключ-Камышенское Плато в Октябрь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Большевистск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Титова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Кубовой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8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мест</w:t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Петухова, 116а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с группами для детей с тяжелыми соматическими заболеваниями по ул. Охотской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детского сада по ул. Петухова, 30 в Киров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2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 мест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 будущих лет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277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здания по ул. Тимирязева, 77а в Заельцовском районе с увеличением объе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1.1.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(детский         сад-ясли) по ул. Тимирязева, 81 в Заельцов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Котовского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373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сад по ул. Зорге в Киров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Игарской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Детский сад по ул. Петухова в Киров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Михаила Немыткина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В. Высоцкого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Татьяны Снежин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 xml:space="preserve">2686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Красный проспект, 72а в Централь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Урманова, 8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306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Стартовой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9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Спортивной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огашение кредиторской задолженности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1.1.10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Московской в Октябрь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Детский сад по ул. Петухова в Киров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Герцена в Кировском 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Ереванской, 8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Свечникова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Танковой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сад по ул. Адриена Лежена в Дзержин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по ул. Авиастроителей, 4а в Дзерж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Пихтовой, 2б в Первомай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Шатурской в Совет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10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Детский сад по ул. Березовой в Первомай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пециальная (коррекционная) общеобразовательная школа - интернат по Владимировскому спуску в Железнодорож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на Горском жилмассиве на ул. Планировочной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тройка к зданию школы по ул. Красноуфимской, 8 в Совет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общеобразовательной школы по проезду Детскому, 10 в Совет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школы с пристройкой дополнительных объемов по ул. Калинина, 255 в Заельц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80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(школа) по ул. Титова, 94 в Ленин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(школа) по ул. Народной, 67 в Калининском районе с увеличением объе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школа по ул. Терешковой в Совет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досуговый центр на прилегающей к МБОУ лицей № 200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, пристраиваемое к существующему зданию (школы) по ул. Октябрьской, 5 в Железнодорож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, пристраиваемое к существующему зданию (школы) по ул. Петухова, 86 в Киров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пристраиваемое к существующему зданию (школы) по ул. Гоголя, 195 в Дзерж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нструкция здания трибуны комплекса спортивных сооружений стадиона «Чкаловец» по ул. Республиканской, 12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 с плавательным бассейном и игровым залом в Нижней Ельцов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48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вый спортивный комплекс по ул. Новоуральской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sz w:val="28"/>
                <w:szCs w:val="28"/>
              </w:rPr>
              <w:t>Спортивный комплекс по ул. Ученической в Первомай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здания (дом культуры) по ул. Котовского,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Реконструкция здания (кинотеатр) по ул. Ильича, 4 в Советском районе с увеличением объе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по ул. Широкой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я школы с увеличением объема под административное здание администрации Калининского района по ул. Богдана Хмельницкого, 14/3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1.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зданий с увеличением объема под производственную базу (бизнес-инкубатор) по ул. Троллейной, 87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7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2481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1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е работы будущих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ого дома по ул. Мясниковой в Калининском районе, 1 очередь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ого дома по ул. Мясниковой в Калининском районе, 2 очередь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ья для переселения граждан, проживающих в городе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ого дома по ул. Мясниковой в Калининском районе, 3 очередь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ья для переселения граждан, проживающих в городе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ых помещений в целях оказания социальной поддержки многодетным семь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ых домов по ул. Титова в Ленинском районе, 1 очередь,  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ья для переселения граждан, проживающих в городе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ых домов по ул. Титова в Ленинском районе, 2 очередь,  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ья для переселения граждан, проживающих в городе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жилых домов по ул. Титова в Ленинском районе, 3 очередь,  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 теплотрассы с территории школы № 210 на Горском жилмассиве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 котельная на территории реабилитационного центра «Обские зор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ощадочные инженерные сети для подключения реконструируемых зданий с увеличением объема под производственную базу (бизнес-инкубатор) по ул. Троллейной, 87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инфраструктуры в Калининском и Ленинском районах города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форматорная подстанция по ул. Котовского на Горском жилмассиве в Ленинском район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Трансформаторная подстанция к детскому саду по ул. Первомайской в Первомай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Здание на территории загородного образовательного оздоровительного центра «Сме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по жилищным вопросам мэрии города Новосибирс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8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9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6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2339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ья для переселения граждан, проживающих в городе Новосибирске, из жилых домов, признанных до 31.12.2012 аварийными и подлежащими сносу (ветхими и непригодными для проживания) и расположенных на земельных участках, не предоставленных для осуществления строитель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0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ья для переселения граждан из аварийного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жилья для предоставления по найму и для реализации по инвестиционным договорам, договорам долевого учас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2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жилых помещений в целях участия мэрии города Новосибирска в развитии застроенны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2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Приобретение жилых помещений в целях  оказания социальной поддержки многодетным семья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отдельных категорий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жилых помещений в целях развития музейно-паркового комплекса «Городское начало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транспорта и дорожно-благоустроительного комплекса мэрии города Новосибирс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90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9026,1</w:t>
            </w:r>
          </w:p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автодорог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7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7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остовой переход через р. Обь по Оловозаводскому створу в г. Новосиби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3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3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светофор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3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Автомобильная дорога общего пользования по ул. Объединения в Заельцовском, Калининском район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3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 Большевистской, Красного проспекта, Каменской магистрали и ул. Фабричной в г. Новосиби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>
                <w:sz w:val="28"/>
                <w:szCs w:val="28"/>
              </w:rPr>
              <w:t>3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Автомобильная дорога общего пользования с путепроводом через железнодорожные пути от ул. Петухова до Советского шоссе в Кировском районе г.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</w:t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Автомобильная дорога общего пользования по ул. Зыряновской в Октябрьском, Центральном район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одернизация и реконструкция светофорны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автомобильной дороги общего пользования по Мочищенскому шоссе от ул. Жуковского до ул. Кедровой в Заельцовском районе г.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Мостовой переход через реку Обь в створе ул. Ипподромской в городе Новосиби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перспективного строительства (ПИР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общего пользования № 6 по ул. Тюленина в Калининском районе г. Новосибирска. Участок от ул. № 11 до Красного просп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истраль непрерывного движения от Красного проспекта до городской черты в направлении Бийск – Ташанта. Транспортная развязка на пересечении ул. Большевистской и ул. Восход на въезде на Октябрьский мост в г. Новосибирс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Автомобильные дороги общего пользования ул. Порт-Артурской, ул. Спортивной в Ленинском районе г.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з фонда софинансирования Новосибирской области  на реконструкцию и строительство автомобильны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етр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инвестиций строительства  линии скоростного трам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Трамвайная двухпутная линия с разворотным кольцом и остановочным пунктом по ул. Титова в Ленинском районе города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строитель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коллектора реки Ельцовка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38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38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с фонтаном по ул. Селезнева в Центральн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 по ул. Ползунова в Дзерж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 по ул. Приморской в Совет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газопровода к мемориальному ансамблю «Монумент Славы» в Ле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тан по ул. Плахотного в Ленинском районе г.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энергетики, жилищного и коммунального хозяйства город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86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4084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жилищ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Коммунальное строитель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6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2984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газовых сетей для обеспечения газификации жилых домов и квартир в многоквартирных домах индивидуального  жилищного фонда города Новосибир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Улучшение тепло-, водо-, электр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объектов энергетиче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sz w:val="28"/>
                <w:szCs w:val="28"/>
              </w:rPr>
              <w:t>18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Реконструкция сетей водоснабжения и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партамент финансов и налоговой политики мэрии города Новосибирска, всег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2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Общее образование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Приобретение здания школы в Калининском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дания в Калининском районе для размещения подросткового клу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в уставной капитал открытого акционерного общества «Новосибирское агентство инвестиционного развит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промышленности, инноваций и предпринимательства мэрии города Новосибирска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23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/>
            </w:pPr>
            <w:r>
              <w:rPr>
                <w:b/>
                <w:sz w:val="28"/>
                <w:szCs w:val="28"/>
              </w:rPr>
              <w:t>23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Коммунальное строительство, всего: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(со сносом) здания бань №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/>
            </w:pPr>
            <w:r>
              <w:rPr>
                <w:sz w:val="28"/>
                <w:szCs w:val="28"/>
              </w:rPr>
              <w:t>Строительство дорог с асфальтобетонным покрытием на общественных кладбищах гор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автопарковки на общественном кладбище города Новосибирска «Гусинобродское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600" w:after="0"/>
        <w:jc w:val="center"/>
        <w:rPr/>
      </w:pPr>
      <w:r>
        <w:rPr/>
        <w:t>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8:00Z</dcterms:created>
  <dc:creator>OKameneva</dc:creator>
  <dc:description/>
  <cp:keywords/>
  <dc:language>en-US</dc:language>
  <cp:lastModifiedBy>omoskaleva</cp:lastModifiedBy>
  <cp:lastPrinted>2014-05-15T09:52:00Z</cp:lastPrinted>
  <dcterms:modified xsi:type="dcterms:W3CDTF">2014-06-18T07:08:00Z</dcterms:modified>
  <cp:revision>2</cp:revision>
  <dc:subject/>
  <dc:title>Приложение</dc:title>
</cp:coreProperties>
</file>