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624" w:hanging="0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от</w:t>
        <w:softHyphen/>
        <w:softHyphen/>
        <w:t xml:space="preserve">____________№_________ 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624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города Новосибирска</w:t>
      </w:r>
    </w:p>
    <w:p>
      <w:pPr>
        <w:pStyle w:val="Iauiue"/>
        <w:widowControl/>
        <w:ind w:left="11624" w:hanging="0"/>
        <w:rPr>
          <w:sz w:val="28"/>
          <w:szCs w:val="28"/>
        </w:rPr>
      </w:pPr>
      <w:r>
        <w:rPr>
          <w:sz w:val="28"/>
          <w:szCs w:val="28"/>
        </w:rPr>
        <w:t>от 18.12.2013 № 1012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Cs w:val="14"/>
        </w:rPr>
      </w:pPr>
      <w:r>
        <w:rPr>
          <w:b/>
          <w:szCs w:val="14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бюджетных ассигнований на капитальные вложения в объекты муниципальной собственности на 2015 и 2016 годы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987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3"/>
        <w:gridCol w:w="3118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Iaui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тыс. рублей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 финансирования,</w:t>
            </w:r>
          </w:p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вод объектов в 2015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 xml:space="preserve">Всего, тыс. рублей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 том числе по источникам финансирования,</w:t>
            </w:r>
          </w:p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Ввод объектов в 2016 году</w:t>
            </w:r>
          </w:p>
        </w:tc>
      </w:tr>
      <w:tr>
        <w:trPr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Новосиби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Новосибир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средства ГК «Фонд содействия реформированию ЖК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14987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3"/>
        <w:gridCol w:w="3118"/>
        <w:gridCol w:w="992"/>
        <w:gridCol w:w="993"/>
        <w:gridCol w:w="992"/>
        <w:gridCol w:w="850"/>
        <w:gridCol w:w="851"/>
        <w:gridCol w:w="850"/>
        <w:gridCol w:w="993"/>
        <w:gridCol w:w="992"/>
        <w:gridCol w:w="992"/>
        <w:gridCol w:w="851"/>
        <w:gridCol w:w="850"/>
        <w:gridCol w:w="850"/>
      </w:tblGrid>
      <w:tr>
        <w:trPr>
          <w:tblHeader w:val="true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290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85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487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1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17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46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38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84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470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9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ошкольно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2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7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Татьяны Снежи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(детский сад-ясли) по ул. Тимирязева, 81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Урманова, 8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Котовского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3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Зорге в Кировском 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90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я по ул. Тимирязева, 77а в Заельц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Михаила Немыткина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Красный проспект, 72а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м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Спортивн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Игарской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Петухов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Стартов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Автоген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Урицкого, 35а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зданий со строительством перехода по ул. Народной, 31 и 33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Никитина, 13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Лермонтова, 30 в Централь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 xml:space="preserve">Реконструкция здания детского сада по проезду Детскому, 15 в Совет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Энгельса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Погашение кредиторской задолженности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8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2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Петухова, 116а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Выборн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0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Ключ-Камышенское Плато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Детский сад по ул. Кубовой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по ул. Большевистской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сад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4"/>
                <w:szCs w:val="14"/>
              </w:rPr>
              <w:t>1.1.1.20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16"/>
                <w:szCs w:val="16"/>
              </w:rPr>
              <w:t>Детский сад с группами для детей с тяжелыми соматическими заболеваниями по ул. Охотской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1.20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Специальная (коррекционная) общеобразовательная школа-интернат по Владимировскому спуску 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 мест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Школа на Горском жилмассиве на ул. Планировочн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стройка к зданию (МБОУ лицей № 130) по ул. Ученых, 10 в Совет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Спортивный зал и учебные кабинеты МБОУ «Новосибирский государственный педагогический лицей» в Октябрьском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портивно-досуговый центр на прилегающей к МБОУ лицей № 200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, пристраиваемое к существующему зданию (школы) по ул. Петухова, 86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</w:t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здания  МБОУ лицей информационных технологий по ул. Римского-Корсакова, 13 в Кир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стройка к зданию школы по ул. Котовского, 16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Здание, пристраиваемое к существующему зданию (школы) по ул. Гоголя, 195 в Дзерж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льтура, всего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(дом культуры) по ул. Котовского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узей по ул. Широкой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культура и 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довый спортивный комплекс по ул. Новоуральской в Калинин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94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1.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ых домов по ул. Мясниковой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1.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жилого дома по ул. Титова в Ле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абилитационный центр по Мочищенскому шоссе в Заельц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8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594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98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5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1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8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7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9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ереселения граждан из аварийного 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жилых помещений в целях оказания социальной поддержки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6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8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беспечение граждан жилыми помещ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834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транспорта и дорожно-благоустроительного комплекса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997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16"/>
                <w:szCs w:val="16"/>
              </w:rPr>
              <w:t>1997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9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автодорог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8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4"/>
                <w:szCs w:val="14"/>
              </w:rPr>
              <w:t>4 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4"/>
                <w:szCs w:val="14"/>
              </w:rPr>
              <w:t>4 единицы</w:t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7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одернизация и реконструкция светофорных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автомобильной дороги общего пользования по Мочищенскому шоссе от ул. Жуковского до ул. Кедровой  в Заельц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перспективного строительства (ПИ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Автомобильная дорога общего пользования № 6 по ул. Тюленина в Калининском районе г. Новосибирска. Участок от   ул. № 11 до Красного просп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Мостовой переход через р. Обь по Оловозаводскому створу в г. Новосибирс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 xml:space="preserve">Автомобильная дорога общего пользования по ул. Объединения в Заельцовском, Калининском район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 и ул. Восход на въезде на Октябрьский мост в г.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по Старому шоссе на пересечении с ул. Одоевского в Первомай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3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 непрерывного движения на продолжении магистрали  М-51 «Байкал» от городской черты Новосибирска до примыкания к магистрали М-52 «Чуйский тракт» с мостовым переходом через р. Обь (Юго-Западный транзит) на участке от ул. Хилокской до ул. Станиславского с транспортной развязкой на пересечении ул. Троллейной и железной 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транспортной развязки на пересечении ул. Мира и ул. Аникина в Кировском районе г.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ая дорога общего пользования по ул. Титова на участке от ул. Бийской до ул. Дукача в Ленинском районе г. 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метр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Очистные сооружения ливневой канализации и снегоплавильная станция, работающая на природном газе, по ул. Федосеева в Октябрь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5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2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6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тимулированию развития жилищного строительства в Новосиби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газовых сетей для обеспечения газификации жилых домов и квартир в многоквартирных домах индивидуального жилищного фонда города Новосиби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Улучшение тепло-, водо-, электр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объектов энергетиче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Реконструкция сетей водоснабжения и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строитель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Реконструкция (со сносом) здания бань № 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ция здания бань № 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16"/>
                <w:szCs w:val="16"/>
              </w:rPr>
              <w:t>5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16"/>
                <w:szCs w:val="16"/>
              </w:rPr>
              <w:t>Департамент финансов и налоговой политики мэрии города Новосибирс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ая политика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16"/>
                <w:szCs w:val="16"/>
              </w:rPr>
              <w:t>Приобретение здания в Калининском районе для размещения подросткового клу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образование, 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283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-14" w:firstLine="14"/>
              <w:jc w:val="both"/>
              <w:rPr/>
            </w:pPr>
            <w:r>
              <w:rPr>
                <w:sz w:val="16"/>
                <w:szCs w:val="16"/>
              </w:rPr>
              <w:t>Приобретение здания школы в Калинин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0" w:before="600" w:after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22" w:gutter="0" w:header="720" w:top="1361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8:00Z</dcterms:created>
  <dc:creator>OKameneva</dc:creator>
  <dc:description/>
  <cp:keywords/>
  <dc:language>en-US</dc:language>
  <cp:lastModifiedBy>omoskaleva</cp:lastModifiedBy>
  <cp:lastPrinted>2014-04-29T14:46:00Z</cp:lastPrinted>
  <dcterms:modified xsi:type="dcterms:W3CDTF">2014-06-18T07:08:00Z</dcterms:modified>
  <cp:revision>2</cp:revision>
  <dc:subject/>
  <dc:title>Приложение</dc:title>
</cp:coreProperties>
</file>