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от 25.06.2014 № 1117 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1 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от 18.12.2013  № 1012</w:t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бюджетных ассигнований на капитальные вложения в объекты муниципальной собственности на 2014 год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1"/>
        <w:gridCol w:w="5103"/>
        <w:gridCol w:w="1560"/>
        <w:gridCol w:w="1417"/>
        <w:gridCol w:w="1418"/>
        <w:gridCol w:w="1417"/>
        <w:gridCol w:w="1559"/>
        <w:gridCol w:w="1276"/>
      </w:tblGrid>
      <w:tr>
        <w:trPr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объектов в 2014  году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 Новосиби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Новосиби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средства ГК «Фонд содействия реформированию ЖКХ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1"/>
        <w:gridCol w:w="5103"/>
        <w:gridCol w:w="1560"/>
        <w:gridCol w:w="1417"/>
        <w:gridCol w:w="1418"/>
        <w:gridCol w:w="1417"/>
        <w:gridCol w:w="1559"/>
        <w:gridCol w:w="1276"/>
      </w:tblGrid>
      <w:tr>
        <w:trPr>
          <w:tblHeader w:val="true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43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5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8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9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2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7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0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всего:</w:t>
            </w:r>
          </w:p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ошкольное образован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8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Выборн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етский сад по ул. Ключ-Камышенское Плато в Октябрь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Большевистск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Титова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Кубовой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мест</w:t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Петухова, 116а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с группами для детей с тяжелыми соматическими заболеваниями по ул. Охотской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детского сада по ул. Петухова, 30 в Киров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 будущих лет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27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здания по ул. Тимирязева, 77а в Заельцовском районе с увеличением объе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(детский         сад-ясли) по ул. Тимирязева, 81 в Заельцов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Котовского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7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по ул. Зорге в Киров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Игарской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етский сад по ул. Петухова в Киров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Михаила Немыткина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В. Высоцкого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Татьяны Снежин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 xml:space="preserve">2686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Красный проспект, 72а в Централь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Урманова, 8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0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Стартов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Спортивн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огашение кредиторской задолженности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1.1.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Московск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етский сад по ул. Петухова в Киров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Герцена в Кировском 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Ереванской, 8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Свечникова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Танковой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по ул. Адриена Лежена в Дзержин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Авиастроителей, 4а в Дзерж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Пихтовой, 2б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Шатурской в Совет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Березовой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- интернат по Владимировскому спуску в Железнодорож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 Горском жилмассиве на ул. Планировочн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ройка к зданию школы по ул. Красноуфимской, 8 в Совет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общеобразовательной школы по проезду Детскому, 10 в Совет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школы с пристройкой дополнительных объемов по ул. Калинина, 255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80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школа) по ул. Титова, 94 в Ленин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школа) по ул. Народной, 67 в Калинин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школа по ул. Терешковой в Совет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досуговый центр на прилегающей к МБОУ лицей № 200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Октябрьской, 5 в Железнодорож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Петухова, 86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Гоголя, 195 в Дзерж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здания трибуны комплекса спортивных сооружений стадиона «Чкаловец» по ул. Республиканской, 12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с плавательным бассейном и игровым залом в Нижней Ельц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ый спортивный комплекс по ул. Новоуральской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</w:rPr>
              <w:t>Спортивный комплекс по ул. Ученической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(дом культуры) по ул. Котовского,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Реконструкция здания (кинотеатр) по ул. Ильича, 4 в Советском районе с увеличением объе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по ул. Широк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школы с увеличением объема под административное здание администрации Калининского района по ул. Богдана Хмельницкого, 14/3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й с увеличением объема под производственную базу (бизнес-инкубатор) по ул. Троллейной, 87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48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 будущи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ого дома по ул. Мясниковой в Калининском районе, 1 очередь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ого дома по ул. Мясниковой в Калининском районе, 2 очередь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ого дома по ул. Мясниковой в Калининском районе, 3 очередь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ых помещений в целях оказания социальной поддержки многодетным сем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ых домов по ул. Титова в Ленинском районе, 1 очередь,  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ых домов по ул. Титова в Ленинском районе, 2 очередь,  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ых домов по ул. Титова в Ленинском районе, 3 очередь,  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теплотрассы с территории школы № 210 на Горском жилмассиве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котельная на территории реабилитационного центра «Обские зор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ощадочные инженерные сети для подключения реконструируемых зданий с увеличением объема под производственную базу (бизнес-инкубатор) по ул. Троллейной, 87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инфраструктуры в Калининском и Ленинском районах города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форматорная подстанция по ул. Котовского на Горском жилмассиве в Ленин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Трансформаторная подстанция к детскому саду по ул. Первомайской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 на территории загородного образовательного оздоровительного центра «Сме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по жилищным вопросам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8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9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6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339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ья для предоставления по найму и для реализации по инвестиционным договорам, договорам долевого учас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ых помещений в целях участия мэрии города Новосибирска в развитии застро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ых помещений в целях  оказания социальной поддержки многодетным семь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жилых помещений в целях развития музейно-паркового комплекса «Городское начало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транспорта и дорожно-благоустроительного комплекса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9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9026,1</w:t>
            </w:r>
          </w:p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автодорог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7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остовой переход через р. Обь по Оловозаводскому створу в г. Новосиби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3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3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светофор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Автомобильная дорога общего пользования по ул. Объединения в Заельцовском, Калининском район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, Красного проспекта, Каменской магистрали и ул. Фабричной в г. Новосиби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Автомобильная дорога общего пользования с путепроводом через железнодорожные пути от ул. Петухова до Советского шоссе в Киров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Автомобильная дорога общего пользования по ул. Зыряновской в Октябрьском, Центральном райо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одернизация и реконструкция светофор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автомобильной дороги общего пользования по Мочищенскому шоссе от ул. Жуковского до ул. Кедровой в Заельцов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остовой переход через реку Обь в створе ул. Ипподромской в городе Новосиби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ерспективного строительства (ПИ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№ 6 по ул. Тюленина в Калининском районе г. Новосибирска. Участок от ул. № 11 до Красного просп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 и ул. Восход на въезде на Октябрьский мост в г. Новосиби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Автомобильные дороги общего пользования ул. Порт-Артурской, ул. Спортивной в Ленин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Новосибирской области  на реконструкцию и строительство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тр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инвестиций строительства  линии скоростного трам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Трамвайная двухпутная линия с разворотным кольцом и остановочным пунктом по ул. Титова в Ленинском районе города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ллектора реки Ельцовка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38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38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с фонтаном по ул. Селезнева в Централь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по ул. Ползунова в Дзерж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по ул. Приморской в Совет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газопровода к мемориальному ансамблю «Монумент Славы»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по ул. Плахотного в Ленин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6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4084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Коммуналь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984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ых сетей для обеспечения газификации жилых домов и квартир в многоквартирных домах индивидуального  жилищного фонда города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Улучшение тепло-, водо-,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тов энергетиче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8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сетей водоснабжения и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партамент финансов и налоговой политики мэрии города Новосибирска, все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щее образован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здания школы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дания в Калининском районе для размещения подросткового кл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в уставной капитал открытого акционерного общества «Новосибирское агентство инвестиционного развит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промышленности, инноваций и предпринимательства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23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2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Коммунальное строительство, всего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(со сносом) здания бань №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автопарковки на общественном кладбище города Новосибирска «Гусинобродско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600" w:after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08:00Z</dcterms:created>
  <dc:creator>OKameneva</dc:creator>
  <dc:description/>
  <cp:keywords/>
  <dc:language>en-US</dc:language>
  <cp:lastModifiedBy>omoskaleva</cp:lastModifiedBy>
  <cp:lastPrinted>2014-05-15T09:52:00Z</cp:lastPrinted>
  <dcterms:modified xsi:type="dcterms:W3CDTF">2014-06-25T06:08:00Z</dcterms:modified>
  <cp:revision>3</cp:revision>
  <dc:subject/>
  <dc:title>Приложение</dc:title>
</cp:coreProperties>
</file>