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624" w:hanging="0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6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30.11.2011 № 482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осуществление бюджетных инвестиций в объекты капитального строительства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муниципальной собственности по направлениям, заказчикам и объектам на 2012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6357"/>
        <w:gridCol w:w="1417"/>
        <w:gridCol w:w="1418"/>
        <w:gridCol w:w="1559"/>
        <w:gridCol w:w="1417"/>
        <w:gridCol w:w="1512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вод объектов в 2012 году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60"/>
        <w:gridCol w:w="6357"/>
        <w:gridCol w:w="1417"/>
        <w:gridCol w:w="1418"/>
        <w:gridCol w:w="1559"/>
        <w:gridCol w:w="1417"/>
        <w:gridCol w:w="1512"/>
      </w:tblGrid>
      <w:tr>
        <w:trPr>
          <w:tblHeader w:val="true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41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30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94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53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УКС</w:t>
            </w:r>
            <w:r>
              <w:rPr>
                <w:sz w:val="28"/>
                <w:szCs w:val="28"/>
              </w:rPr>
              <w:t>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9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л. Первомайской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Дуси Ковальчук в Заельц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в Октябрь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Титова в Ле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3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Березовой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Сухарной, 76 в Заельц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Медкадры, 9а в Заельц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детского сада с пристройкой дополнительного объема по ул. Селезнева, 29 в Центр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ес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по пр. Карла Маркса, 21 и ул. Блюхера, 18 с переходом под детский 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ый переход между зданиями школы-интерната и лечебного корпуса по ул. Халтурина, 3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школа) по ул. Дуси Ковальчук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УДОД «Городской оздоровительно-образовательный центр «Тимурове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равоохран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с детским отделением по ул. Тюленина в Кали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на Плющихинском жилмасс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й центр по Мочищенскому шоссе в Заельц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лечебного корпуса на территории МУЗ «Городская больница № 34» в Ле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нция скорой медицинской помощи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нция скорой медицинской помощи в Совет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здания бассейна для обучения детей плаванию и оздоровительного плавания по ул. Полевой, 5 (погашение кредиторской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спортивных объектов по ул. Учительской, 61/1 в Кали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строительство, 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теплотрассы с территории школы № 210 на микрорайоне Горский в Ле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МУК «Дом культуры имени Клары Цетк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по ул. Колхидской, 8, включая строительство футбольных полей по ул. Титова в Ле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Финансирование ФЦП «Развитие физической культуры и спорта в Российской Федерации на 2006 - 201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П г. Новосибирска «УЗСПТС», 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Комитет по жилищным вопросам мэрии города Новосибирск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3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. Новосибирске, из жилых домов, признанных до 01.01.2011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9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редоставления по найму, субсидиям и для реализации по инвестиционным договорам, договорам долевого у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участия города в развитии застро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4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БУ г. Новосибирска «Управление дорожного строительства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60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85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остовой переход через р. Обь по Оловозаводскому ство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хническое перевооружение светофор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и по ул. Объ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 Большевистской, Красного проспекта, Каменской магистрали и ул. Фабрич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№ 6 по ул. Тюленина в Калининском районе г. Новосибирска. Участок от ул. № 11 до Красного просп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Красному проспекту от ул. Краузе до территории городского аэропорта в Калининском, Заельцовском районах г. Новосибирска. Участок от           ПК 00,00+00,00-ПК 11+2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фонтанов по ул. Плахотного в Ленинском районе (Троицкий скв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инвестиций строительства линии скоростного трам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модернизация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8,6 кв. м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пло-,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начало строительства въездной зоны общественного кладбища «Клещих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земельных и имущественных отношений мэрии города Новосибирска, 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дания детского сада в жилом районе «Родник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детского сада на Плющихинском жилмасс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мест</w:t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ДЭУ № 3»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подъездной дороги к полигону по утилизации твердых бытовых отходов МБУ «ДЭУ 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ограждений территории полигона по утилизации твердых бытовых отходов МБУ «ДЭУ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41:00Z</dcterms:created>
  <dc:creator>OKameneva</dc:creator>
  <dc:description/>
  <cp:keywords/>
  <dc:language>en-US</dc:language>
  <cp:lastModifiedBy>omoskaleva</cp:lastModifiedBy>
  <cp:lastPrinted>2011-11-16T14:10:00Z</cp:lastPrinted>
  <dcterms:modified xsi:type="dcterms:W3CDTF">2011-11-30T02:41:00Z</dcterms:modified>
  <cp:revision>2</cp:revision>
  <dc:subject/>
  <dc:title>Приложение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