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ind w:left="5670" w:hanging="0"/>
        <w:jc w:val="both"/>
        <w:rPr/>
      </w:pPr>
      <w:r>
        <w:rPr>
          <w:sz w:val="28"/>
          <w:szCs w:val="28"/>
        </w:rPr>
        <w:t>к плану социально-экономического развития города Новосибирска на 2012 год и плановый период 2013 и 2014 годов</w:t>
      </w:r>
    </w:p>
    <w:p>
      <w:pPr>
        <w:pStyle w:val="Normal"/>
        <w:widowControl w:val="false"/>
        <w:autoSpaceDE w:val="false"/>
        <w:spacing w:before="6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нейших муниципальных правовых актов города Новосибирска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ых для реализации плана социально-экономического развит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 на 2012 год и плановый период 2013 и 2014 го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партамент экономики, стратегического планирования и инвестиционной политики мэрии города Новосибирск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города Новосибирска «Об отчете о выполнении плана социально-экономического развития города Новосибирска на 2011 год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города Новосибирска «О плане социально-экономического развития города Новосибирска на 2013 год и плановый период 2014 и 2015 годов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города Новосибирска «Об отчете о выполнении плана социально-экономического развития города Новосибирска на 2012 год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города Новосибирска «О плане социально-экономического развития города Новосибирска на 2014 год и плановый период 2015 и 2016 годов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города Новосибирска «Об отчете о выполнении плана социально-экономического развития города Новосибирска на 2013 год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города Новосибирска «О плане социально-экономического развития города Новосибирска на 2015 год и плановый период 2016 и 2017 годов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мэрии «Об организации работы по формированию бюджета города и плана социально-экономического развития города Новосибирска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мэрии «Об утверждении прогноза социально-экономического развития города Новосибирска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мэрии «О назначении публичных слушаний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мэрии «Об утверждении плана мероприятий по обеспечению исполнения бюджета города»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партамент финансов и налоговой политики мэрии города Новосибирск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города Новосибирска «Об исполнении бюджета города за 2011 год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города Новосибирска «О бюджете города на 2013 год и плановый период 2014 и 2015 годов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города Новосибирска «Об исполнении бюджета города за 2012 год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города Новосибирска «О бюджете города на 2014 год и плановый период 2015 и 2016 годов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города Новосибирска «Об исполнении бюджета города за 2013 год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города Новосибирска «О бюджете города на 2015 год и плановый период 2016 и 2017 годов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4" w:right="45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партамент промышленности, инноваций и предпринимательства</w:t>
      </w:r>
    </w:p>
    <w:p>
      <w:pPr>
        <w:pStyle w:val="Normal"/>
        <w:widowControl w:val="false"/>
        <w:autoSpaceDE w:val="false"/>
        <w:ind w:left="454" w:right="45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эрии города Новосибирск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шение Совета депутатов города Новосибирска «Об отчете об исполнении городской целевой программы «Развитие инновационно-инвестиционной деятельности и взаимодействие мэрии города Новосибирска с научно-промышленным комплексом по решению задач социально-экономического развития  города Новосибирска» на 2009 – 2011 годы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 мэрии «Об утверждении ведомственной целевой программы «Развитие сферы похоронного дела в городе Новосибирске» на 2014 – 2016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мэрии «Об утверждении ведомственной целевой программы «Развитие и поддержка малого и среднего предпринимательства города Новосибирска» на 2014 – 2016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мэрии «О минимальной часовой оплате тру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мэрии «Об утверждении ведомственной целевой программы «Развитие трудовых ресурсов города Новосибирска» на 2013 – 2015 годы».</w:t>
      </w:r>
    </w:p>
    <w:p>
      <w:pPr>
        <w:pStyle w:val="Normal"/>
        <w:widowControl w:val="false"/>
        <w:autoSpaceDE w:val="false"/>
        <w:ind w:left="454" w:right="4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54" w:right="45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партамент земельных и имущественных отношений мэрии </w:t>
      </w:r>
    </w:p>
    <w:p>
      <w:pPr>
        <w:pStyle w:val="Normal"/>
        <w:widowControl w:val="false"/>
        <w:autoSpaceDE w:val="false"/>
        <w:ind w:left="454" w:right="45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рода Новосибирск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города Новосибирска «О Прогнозном плане приватизации муниципального имуществ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шение Совета депутатов города Новосибирска «О передаче в федеральную собственность муниципального имущества города Новосибирска»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left="567" w:right="56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партамент энергетики, жилищного и коммунального</w:t>
      </w:r>
    </w:p>
    <w:p>
      <w:pPr>
        <w:pStyle w:val="Normal"/>
        <w:widowControl w:val="false"/>
        <w:autoSpaceDE w:val="false"/>
        <w:ind w:left="567" w:right="56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зяйства города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 мэрии «О мероприятиях по подготовке объектов систем энергетического хозяйства и жилищного фонда города Новосибирска к отопительному сезону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 мэрии «Об утверждении плана газификации индивидуального жилищного фонда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становление мэрии «Об утверждении плана мероприятий по установке приборов учета потребления тепловой энергии, горячей и холодной воды на объектах жилищного фонда города Новосибирска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становление мэрии «Об организации работ по ремонту внутриквартальных территорий города Новосибирска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споряжение мэрии «О реконструкции объектов муниципального жилищного фонда»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40" w:right="3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партамент по социальной политике  мэрии города Новосибирска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мэрии «Об утверждении ведомственной целевой программы «Социальная поддержка населения города Новосибирска» на 2014 – 2016 годы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 мэрии «Об утверждении ведомственной целевой программы «Развитие доступной среды жизнедеятельности для маломобильных жителей города Новосибирска» на 2014 – 2016 годы».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340" w:right="3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партамент образования, культуры, спорта и молодежной политики </w:t>
      </w:r>
    </w:p>
    <w:p>
      <w:pPr>
        <w:pStyle w:val="Normal"/>
        <w:widowControl w:val="false"/>
        <w:autoSpaceDE w:val="false"/>
        <w:ind w:left="340" w:right="3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эрии города Новосибирска</w:t>
      </w:r>
    </w:p>
    <w:p>
      <w:pPr>
        <w:pStyle w:val="Normal"/>
        <w:widowControl w:val="false"/>
        <w:autoSpaceDE w:val="false"/>
        <w:ind w:left="340" w:right="34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становление мэрии «О проведении в городе Новосибирске игр Чемпионата и Кубка России по футболу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мэрии «О проведении игр Открытого Чемпионата России по хоккею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мэрии «О проведении игр Чемпионата России по хоккею с мячом среди команд высшей лиги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споряжение мэрии «О назначении стипендий мэрии города Новосибирска аспирантам, студентам высших, средних специальных учебных заведений, юным дарованиям, учащимся учреждений профессионального начального образования, студенческим семьям, имеющим детей» (ежегодно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споряжение мэрии «Об организации работы по подготовке и проведению Международного молодежного инновационного форума «Интерра» в городе Новосибирске» (ежегодно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Департамент </w:t>
      </w:r>
      <w:r>
        <w:rPr>
          <w:b/>
          <w:i/>
          <w:sz w:val="28"/>
          <w:szCs w:val="28"/>
        </w:rPr>
        <w:fldChar w:fldCharType="begin"/>
      </w:r>
      <w:r>
        <w:rPr>
          <w:sz w:val="28"/>
          <w:i/>
          <w:b/>
          <w:szCs w:val="28"/>
        </w:rPr>
        <w:instrText xml:space="preserve"> MERGEFIELD Должность </w:instrText>
      </w:r>
      <w:r>
        <w:rPr>
          <w:sz w:val="28"/>
          <w:i/>
          <w:b/>
          <w:szCs w:val="28"/>
        </w:rPr>
        <w:fldChar w:fldCharType="separate"/>
      </w:r>
      <w:r>
        <w:rPr>
          <w:sz w:val="28"/>
          <w:i/>
          <w:b/>
          <w:szCs w:val="28"/>
        </w:rPr>
        <w:t>по чрезвычайным ситуациям и мобилизационной работе мэрии</w:t>
      </w:r>
      <w:r>
        <w:rPr>
          <w:sz w:val="28"/>
          <w:i/>
          <w:b/>
          <w:szCs w:val="28"/>
        </w:rPr>
        <w:fldChar w:fldCharType="end"/>
      </w:r>
      <w:r>
        <w:rPr>
          <w:b/>
          <w:i/>
          <w:sz w:val="28"/>
          <w:szCs w:val="28"/>
        </w:rPr>
        <w:t xml:space="preserve"> города Новосибир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остановление мэрии «Об обеспечении безопасности людей на водных объектах города Новосибирска» (ежегодн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ановление мэрии «О проведении мероприятий по предотвращению пожаров в жилищном фонде и на муниципальных объектах города» </w:t>
      </w:r>
      <w:r>
        <w:rPr>
          <w:sz w:val="28"/>
        </w:rPr>
        <w:t>(ежегодно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 мэрии «Об утверждении </w:t>
      </w:r>
      <w:r>
        <w:rPr>
          <w:color w:val="000000"/>
          <w:sz w:val="28"/>
          <w:szCs w:val="28"/>
        </w:rPr>
        <w:t>плана мероприятий по предупреждению и ликвидации чрезвычайных ситуаций, обеспечению первичных мер пожарной безопасности в городе Новосибирске на 2012 – 2014 годы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0:23:00Z</dcterms:created>
  <dc:creator>UKompletova</dc:creator>
  <dc:description/>
  <cp:keywords/>
  <dc:language>en-US</dc:language>
  <cp:lastModifiedBy>UKompletova</cp:lastModifiedBy>
  <dcterms:modified xsi:type="dcterms:W3CDTF">2011-12-13T10:24:00Z</dcterms:modified>
  <cp:revision>1</cp:revision>
  <dc:subject/>
  <dc:title/>
</cp:coreProperties>
</file>