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от 22.06.2011 № 400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12.2010 № 220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осуществление бюджетных инвестиций в объекты капитального строительства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муниципальной собственности по направлениям, заказчикам и объектам на 2011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12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4140"/>
        <w:gridCol w:w="1440"/>
        <w:gridCol w:w="1440"/>
        <w:gridCol w:w="1440"/>
        <w:gridCol w:w="1440"/>
        <w:gridCol w:w="1494"/>
        <w:gridCol w:w="1386"/>
        <w:gridCol w:w="108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Перечень объектов стро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вод объектов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-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-</w:t>
            </w:r>
          </w:p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ный креди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КХ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4140"/>
        <w:gridCol w:w="1440"/>
        <w:gridCol w:w="1440"/>
        <w:gridCol w:w="1440"/>
        <w:gridCol w:w="1440"/>
        <w:gridCol w:w="1494"/>
        <w:gridCol w:w="1386"/>
        <w:gridCol w:w="1080"/>
      </w:tblGrid>
      <w:tr>
        <w:trPr>
          <w:tblHeader w:val="true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41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97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58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588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УКС</w:t>
            </w:r>
            <w:r>
              <w:rPr>
                <w:sz w:val="28"/>
                <w:szCs w:val="28"/>
              </w:rPr>
              <w:t>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9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4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№ 331 с пристройкой дополнительного объема по ул. Степной, 17 в Ле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детского сада по ул. Лесосечной в Совет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ос здания детского сада по ул. Романова, 25 в Центральн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л. Первомайской в Первомай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по ул. К. Маркса, 21 и ул. Блюхера, 18 с переходом под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8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в Октябрь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ка к зданию детского сада по ул. Державина,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 с пристройкой дополнительных объемов по ул. Калинина, 255 в Заельцовском район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ул. Владимировский спуск в Железнодорожн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УДОД «Городской оздоровительно - образовательный центр «Тимуров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хническое обследование здания по ул. Ученической, 6 в Первомай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и учебных мастерских по ул. Северной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на Горском жилмассиве на ул. Планировочной в Ленинском райо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стройка к зданию школы по ул. Красноуфимской, 8 в Совет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Школа № 426 (по генплану) по ул. Гребенщи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ос здания бывшей школы № 38 по ул. Выборной, 57 в Октябрь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плый переход между зданиями учебного и лечебного корпусов санаторной школы-интерната №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(школа) по ул. Дуси Ковальчук,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пристройки к поликлинике по ул. Демакова, 2 в Совет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здания МБУЗ «Детская городская поликлиника № 1» в Заельцов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оликлиника с детским отделением по ул. Тюленина в Кали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76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76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помещений под кабинет общей врачебной практики по ул. Аэропорт, 57 в Заельцовском районе МБУЗ «Детская городская поликлиника № 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Центральное стерилизационное отделение МУЗ «Городская клиническая больница № 1»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лечебного корпуса на территории МУЗ «Городская больница № 34» в Ле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лечебный корпус № 2) по ул. Залесского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лечебный корпус № 3) по ул. Залесского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Детская соматическая больница) по ул. Власова, 1 и завершение строительства здания рентгенологического отделения по ул. Власова, 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въезда на территорию МБУЗ «Городская клиническая больница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здания бассейна для обучения детей плаванию и оздоровительного плавания по ул. Полевой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плекс «Север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овый спортивный комплекс «Локомоти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 xml:space="preserve">153,1 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«Красное Знам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строительство, все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емельных участков под строительство индивидуального жил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МУК «Дом культуры им. Клары Цетк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детского астрофизического цент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школы с увеличением объема под административное здание администрации Калининского района по ул. Богдана Хмельницкого, 14/3 в Кали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территории, прилегающей к ул. Краузе, ул. Тюленина, ул. Земнух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учно-технологического парка ГУП УЭВ СО РАН (исполнительный документ А45-13850/20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П г. Новосибирска «УЗСПТС», все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8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 (погашение кредиторской задолженност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Комитет по жилищным вопросам мэрии города Новосибирска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3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64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. Новосибирске, из жилых домов, признанных до 01.01.2011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жильем молодых сем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редоставления по найму, субсидиям и для реализации по инвестиционным договорам, договорам долевого уча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ыми помещ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8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асселение граждан, проживающих в аварийных домах № 2, 5, 8 по ул. Кирзавод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БУ г. Новосибирска «Управление дорожного строительства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608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58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остовой переход через р. Обь по Оловозаводскому ств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общего пользования по ул. Заозерной, по ул. Плахотного, по ул. Колхидской в Ле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и по ул. Объ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светофор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Рассветной в Кали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УП г. Новосибирска «Муниципальная строительная компания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8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333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62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2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по ул. Колхидской, 8, включая строительство футбольных полей по ул. Титова в Ле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2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</w:t>
            </w:r>
          </w:p>
        </w:tc>
      </w:tr>
      <w:tr>
        <w:trPr>
          <w:trHeight w:val="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портивного назначения с автостоянкой и трансформаторной подстанцией по 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Часовой в Совет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и реконструкция спортивных объектов на территории стадиона «Электрон» по ул. Учительской, 6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7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7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модернизация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7 кв. м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пло-,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№ 32 по ул. Охотской, 8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УП г. Новосибирска «Горводоканал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ектирование и начало  строительства въездной зоны общественного кладбища «Клещихи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крытого подиума для прощания с умершими на квартале 104 общественного кладбища «Заельцов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сфальтирование территории мемориального кладбища советских воинов, умерших от ран в эвакогоспиталях Новосибирска в годы Великой Отечественной войны 1941-1945 годов, находящегося на территории общественного кладбища «Заельцов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АО «Технопарк Новосибирского Академгородка», все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напорного коллектора от  КНС-17 (участок от «С» до КГН) для обеспечения водоотведения объектов Научно-технологического парка Новосибирского Академ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ллектор от КК-12 до КК-19 для нужд Научно-технологического парка Новосибирского Академ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ные сети и РП к ул. Пирогова и зоне «Е» для нужд Научно-технологического парка Новосибирского Академ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ДЭУ № 3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ной дороги к полигону по утилизации твердых бытовых отх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«ДЭУ № 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граждений территории полигона по утилизации твердых бытовых отходов МБУ «ДЭУ № 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ружного освещения по периметру полигона по утилизации твердых бытовых отходов МБУ «ДЭУ № 3» с генераторной подстан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ДЭУ № 5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 трансформаторной подстанции МБУ «ДЭУ № 5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изводственный корпус технического обслуживания и ремонта подвижного состава с зоной стоянки в МБУ «ДЭУ № 5»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Гормост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чистные сооружения ливневой канализации со снегоплавильной камерой по ул. Федосеева в Октябрь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Горзеленхоз», всего: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квер по ул. Рассветной в Калини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БУ «МДЭУ Советского района»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помещений под общежитие по ул. Красноуфимской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4:00Z</dcterms:created>
  <dc:creator>OKameneva</dc:creator>
  <dc:description/>
  <cp:keywords/>
  <dc:language>en-US</dc:language>
  <cp:lastModifiedBy>lbronina</cp:lastModifiedBy>
  <cp:lastPrinted>2011-05-10T17:26:00Z</cp:lastPrinted>
  <dcterms:modified xsi:type="dcterms:W3CDTF">2011-06-22T03:19:00Z</dcterms:modified>
  <cp:revision>382</cp:revision>
  <dc:subject/>
  <dc:title>Приложение  </dc:title>
</cp:coreProperties>
</file>