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от 24.05.2011 № 377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12.2010 № 220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ой собственности по направлениям, заказчикам и объектам на 2011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5387"/>
        <w:gridCol w:w="1437"/>
        <w:gridCol w:w="1440"/>
        <w:gridCol w:w="1440"/>
        <w:gridCol w:w="1440"/>
        <w:gridCol w:w="1440"/>
        <w:gridCol w:w="1260"/>
      </w:tblGrid>
      <w:tr>
        <w:trPr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строитель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вод объектов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-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-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5387"/>
        <w:gridCol w:w="1437"/>
        <w:gridCol w:w="1440"/>
        <w:gridCol w:w="1440"/>
        <w:gridCol w:w="1440"/>
        <w:gridCol w:w="1440"/>
        <w:gridCol w:w="1260"/>
      </w:tblGrid>
      <w:tr>
        <w:trPr>
          <w:tblHeader w:val="true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56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67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09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0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УКС</w:t>
            </w:r>
            <w:r>
              <w:rPr>
                <w:sz w:val="28"/>
                <w:szCs w:val="28"/>
              </w:rPr>
              <w:t>»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8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№ 331 с пристройкой дополнительного объема по ул. Степной, 17 в Ле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детского сада по ул. Лесосечной в Совет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ос здания детского сада по ул. Романова, 25 в Центральн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л. Первомайской в Первомай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3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3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по ул. К. Маркса, 21 и ул. Блюхера, 18 с переходом под детский са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в Октябрь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 с пристройкой дополнительных объемов по ул. Калинина, 255 в Заельцовском район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ул. Владимировский спуск в Железнодорожн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УДОД «Городской оздоровительно- образовательный центр «Тимуровец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хническое обследование здания по ул. Ученической, 6 в Первомай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и учебных мастерских по ул. Северной, 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 на Горском жилмассиве на ул. Планировочной в Ленинском район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стройка к зданию школы по ул. Красноуфимской, 8 в Совет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426 (по генплану) по ул. Гребенщик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пристройки к поликлинике по ул. Демакова, 2 в Совет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здания МБУЗ «Детская городская поликлиника № 1» в Заельцов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с детским отделением по ул. Тюленина в Кали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помещений под кабинет общей врачебной практики по ул. Аэропорт, 57 в Заельцовском районе МБУЗ «Детская городская поликлиника № 1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стерилизационное отделение МУЗ «Городская клиническая больница № 1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лечебного корпуса на территории МУЗ «Городская больница № 34» в Ле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лечебный корпус № 2) по ул. Залесского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лечебный корпус № 3) по ул. Залесского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Детская соматическая больница) по ул. Власова, 1 и завершение строительства здания рентгенологического отделения по ул. Власова, 1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ъезда на территорию МБУЗ «Городская клиническая больница № 1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здания бассейна для обучения детей плаванию и оздоровительного плавания по ул. Полевой, 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«Север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овый спортивный комплекс «Локомотив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1 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Красное Знам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строительство, всего: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емельных участков под строительство индивидуального жиль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МУК «Дом культуры им. Клары Цеткин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детского астрофизического центра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учно-технологического парка ГУП УЭВ СО РАН (исполнительный документ А45-13850/2010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П г. Новосибирска «УЗСПТС», всего: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 (погашение кредиторской задолженности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Комитет по жилищным вопросам мэрии города Новосибирска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3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. Новосибирске, из жилых домов, признанных до 01.01.2011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жильем молодых семе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редоставления по найму, субсидиям и для реализации по инвестиционным договорам, договорам долевого учас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ыми помещения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асселение граждан, проживающих в аварийных домах № 2, 5, 8 по ул. Кирзаводск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БУ г. Новосибирска «Управление дорожного строительства»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5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7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общего пользования по ул. Заозерной, по ул. Плахотного, по ул. Колхидской в Ле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и по ул. Объеди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</w:t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светофорных объе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Рассветной в Кали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Муниципальная строительная компания»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643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по ул. Колхидской, 8, включая строительство футбольных полей по ул. Титова в Ленин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</w:t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портивного назначения с автостоянкой и трансформаторной подстанцией по 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Часовой в Совет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спортивных объектов на территории стадиона «Электрон» по ул. Учительской, 61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модернизация жилищного фо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7 кв. м</w:t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-, водоснаб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№ 32 по ул. Охотской, 81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Горводоканал»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ектирование и начало  строительства въездной зоны общественного кладбища «Клещихинск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крытого подиума для прощания с умершими на квартале 104 общественного кладбища «Заельцовск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АО «Технопарк Новосибирского Академгородка», всего: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напорного коллектора от  КНС-17 (участок от «С» до КГН) для обеспечения водоотведения объектов Научно-технологического парка Новосибирского Академгород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ллектор от КК-12 до КК-19 для нужд Научно-технологического парка Новосибирского Академгород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ные сети и РП к ул. Пирогова и зоне «Е» для нужд Научно-технологического парка Новосибирского Академгород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3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ной дороги к полигону по утилизации твердых бытовых от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«ДЭУ № 3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граждений территории полигона по утилизации твердых бытовых отходов МБУ «ДЭУ № 3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ружного освещения по периметру полигона по утилизации твердых бытовых отходов МБУ «ДЭУ № 3» с генераторной подстанци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5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 трансформаторной подстанции МБУ «ДЭУ № 5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Гормос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чистные сооружения ливневой канализации со снегоплавильной камерой по ул. Федосеева в Октябрьском райо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0:00Z</dcterms:created>
  <dc:creator>OKameneva</dc:creator>
  <dc:description/>
  <cp:keywords/>
  <dc:language>en-US</dc:language>
  <cp:lastModifiedBy>lbronina</cp:lastModifiedBy>
  <cp:lastPrinted>2011-05-10T17:26:00Z</cp:lastPrinted>
  <dcterms:modified xsi:type="dcterms:W3CDTF">2011-05-24T06:24:00Z</dcterms:modified>
  <cp:revision>9</cp:revision>
  <dc:subject/>
  <dc:title>Приложение  </dc:title>
</cp:coreProperties>
</file>