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6237"/>
        <w:jc w:val="left"/>
        <w:rPr/>
      </w:pPr>
      <w:r>
        <w:rPr/>
        <w:t>Приложение 1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firstLine="6237"/>
        <w:jc w:val="both"/>
        <w:rPr/>
      </w:pPr>
      <w:r>
        <w:rPr>
          <w:sz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24.05.2011 № 377</w:t>
      </w:r>
    </w:p>
    <w:p>
      <w:pPr>
        <w:pStyle w:val="Heading1"/>
        <w:ind w:left="0" w:firstLine="6237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0" w:firstLine="6237"/>
        <w:jc w:val="left"/>
        <w:rPr/>
      </w:pPr>
      <w:r>
        <w:rPr/>
        <w:t>Приложение 1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firstLine="6237"/>
        <w:jc w:val="both"/>
        <w:rPr/>
      </w:pPr>
      <w:r>
        <w:rPr>
          <w:sz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22.12.2010 № 220</w:t>
      </w:r>
    </w:p>
    <w:p>
      <w:pPr>
        <w:pStyle w:val="Xl28"/>
        <w:pBdr>
          <w:left w:val="nil"/>
          <w:bottom w:val="nil"/>
          <w:right w:val="nil"/>
        </w:pBdr>
        <w:spacing w:before="600" w:after="0"/>
        <w:rPr/>
      </w:pPr>
      <w:r>
        <w:rPr/>
        <w:t>Главные администраторы доходов бюджета гор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384"/>
      </w:tblGrid>
      <w:tr>
        <w:trPr>
          <w:tblHeader w:val="true"/>
          <w:trHeight w:val="32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код бюджетной классификации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sz w:val="28"/>
              </w:rPr>
              <w:t xml:space="preserve">Наименование </w:t>
            </w:r>
            <w:r>
              <w:rPr>
                <w:sz w:val="28"/>
              </w:rPr>
              <w:t>главного администратора доходов бюджета города и вида доход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3032"/>
        <w:gridCol w:w="6374"/>
      </w:tblGrid>
      <w:tr>
        <w:trPr>
          <w:tblHeader w:val="true"/>
          <w:trHeight w:val="3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/>
            </w:pPr>
            <w:r>
              <w:rPr>
                <w:b/>
                <w:bCs/>
                <w:sz w:val="28"/>
              </w:rPr>
              <w:t>департамент промышленности, инноваций и предпринимательства мэрии города Новосибирска</w:t>
            </w:r>
          </w:p>
        </w:tc>
      </w:tr>
      <w:tr>
        <w:trPr>
          <w:trHeight w:val="5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15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Государственная пошлина за выдачу разрешения на </w:t>
            </w:r>
            <w:r>
              <w:rPr>
                <w:sz w:val="28"/>
              </w:rPr>
              <w:t>установку рекламной конструкци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6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МБУ города Новосибирска «Специализированная служба по вопросам похоронного дела «Ритуальные услуги»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4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размещение рекламных щитов на объектах муниципальной собственности МБУ «Городской центр наружной рекламы»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5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МБУ города Новосибирска «Банное хозяйство «Сибирячка»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1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согласно гарантированному перечню услуг по погребению умерших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7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0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0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/>
            </w:pPr>
            <w:r>
              <w:rPr>
                <w:sz w:val="28"/>
              </w:rPr>
              <w:t xml:space="preserve">департамент земельных и имущественных отношений мэрии города Новосибирска 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0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24</w:t>
            </w:r>
            <w:r>
              <w:rPr>
                <w:sz w:val="28"/>
              </w:rPr>
              <w:t xml:space="preserve"> 0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8040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904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 бюджетов городских округов (возврат дебиторской задолженности)</w:t>
            </w:r>
          </w:p>
        </w:tc>
      </w:tr>
      <w:tr>
        <w:trPr>
          <w:trHeight w:val="94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32 04 0000 41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4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32 04 0000 4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03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03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24 04 0000 4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 городских округов (штрафы за нарушение правил ведения электронных торгов)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56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8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73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46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7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Субсидии бюджетам городских округов на 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36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36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мероприятий по празднованию 50-летия полета в космос Ю. А. Гагарина</w:t>
            </w:r>
          </w:p>
        </w:tc>
      </w:tr>
      <w:tr>
        <w:trPr>
          <w:trHeight w:val="63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3032" w:leader="none"/>
              </w:tabs>
              <w:snapToGrid w:val="false"/>
              <w:spacing w:before="0" w:after="0"/>
              <w:ind w:left="55" w:right="1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департамент энергетики, жилищного и</w:t>
            </w:r>
          </w:p>
          <w:p>
            <w:pPr>
              <w:pStyle w:val="Normal"/>
              <w:ind w:left="142" w:right="137" w:hanging="0"/>
              <w:jc w:val="center"/>
              <w:rPr/>
            </w:pPr>
            <w:r>
              <w:rPr>
                <w:b/>
                <w:bCs/>
                <w:sz w:val="28"/>
              </w:rPr>
              <w:t>коммунального хозяйства города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</w:t>
            </w:r>
            <w:r>
              <w:rPr>
                <w:sz w:val="28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0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5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 </w:t>
            </w:r>
          </w:p>
        </w:tc>
      </w:tr>
      <w:tr>
        <w:trPr>
          <w:trHeight w:val="617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8 04 0001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9 04 0001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 субсидии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5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5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митет по жилищным вопросам мэрии города Новосибирска 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</w:t>
            </w:r>
            <w:r>
              <w:rPr>
                <w:sz w:val="28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родажи квартир</w:t>
            </w:r>
            <w:r>
              <w:rPr>
                <w:sz w:val="28"/>
              </w:rPr>
              <w:t>, находящихся в  собственности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2008 04 0000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</w:t>
            </w:r>
            <w:r>
              <w:rPr>
                <w:sz w:val="28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207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8 04 0002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2 02089 04 0002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26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3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«О ветеранах», в соответствии с Указом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»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</w:rPr>
            </w:pPr>
            <w:r>
              <w:rPr>
                <w:bCs/>
              </w:rPr>
              <w:t xml:space="preserve">департамент транспорта и дорожно-благоустроительного комплекса  мэрии города Новосибирска 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/>
            </w:pPr>
            <w:r>
              <w:rPr/>
              <w:t>Государственная пошлина 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b w:val="false"/>
              </w:rPr>
              <w:t>, созданных городскими округами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2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наземным транспортом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3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учреждениями дорожно-благоустроительного комплекса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3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неналоговые доходы бюджетов городских округов (плата восстановительной стоимости зеленых насаждений за снос, обрезку и пересадку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21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 (возмещение ущерба дорогам за провоз негабаритного груза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22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неналоговые доходы бюджетов городских округов (плата за разрешение движения большегрузного транспорта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23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 (плата за выдачу разрешений и продление сроков ремонта  инженерных коммуникаций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2 02 02041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/>
            </w:pPr>
            <w:r>
              <w:rPr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2 02 02044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/>
            </w:pPr>
            <w:r>
              <w:rPr/>
              <w:t>Субсидии бюджетам городских округов на  обеспечение автомобильными дорогами новых микрорайонов</w:t>
            </w:r>
          </w:p>
        </w:tc>
      </w:tr>
      <w:tr>
        <w:trPr>
          <w:trHeight w:val="70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 02 0207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Субсидии бюджетам городских округов на 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10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6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 центров субъекто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</w:rPr>
            </w:pPr>
            <w:r>
              <w:rPr>
                <w:bCs/>
              </w:rPr>
              <w:t xml:space="preserve">управление общественных связей мэрии города Новосибирска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0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/>
            </w:pPr>
            <w:r>
              <w:rPr>
                <w:bCs/>
                <w:szCs w:val="28"/>
              </w:rPr>
              <w:t xml:space="preserve">комитет мэрии города Новосибирска </w:t>
            </w:r>
            <w:r>
              <w:rPr>
                <w:bCs/>
              </w:rPr>
              <w:t xml:space="preserve">по работе с административными органами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2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 субсидии бюджетам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4005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0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партамент по социальной политике мэрии города Новосибирска 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4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 учреждениями социальной защиты)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5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учреждениями здравоохранения)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104 04 0000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357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3024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3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55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5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3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Прочие субвенции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0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33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(учреждениям социальной защиты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34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(учреждениям здравоохранения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</w:rPr>
            </w:pPr>
            <w:r>
              <w:rPr>
                <w:sz w:val="28"/>
              </w:rPr>
              <w:t xml:space="preserve">Главное управление образования мэрии города Новосибирска 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/>
            </w:pPr>
            <w:r>
              <w:rPr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1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компенсация затрат на питание в ДДУ)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0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4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8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очие  субсидии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6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0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мэрии города Новосибирска </w:t>
            </w:r>
          </w:p>
        </w:tc>
      </w:tr>
      <w:tr>
        <w:trPr>
          <w:trHeight w:val="3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/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/>
            </w:pPr>
            <w:r>
              <w:rPr>
                <w:b w:val="false"/>
                <w:bCs w:val="false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b w:val="false"/>
                <w:bCs w:val="false"/>
                <w:sz w:val="28"/>
              </w:rPr>
              <w:t>, созданных городскими округами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4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2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 субсидии бюджетам городских округов</w:t>
            </w:r>
          </w:p>
        </w:tc>
      </w:tr>
      <w:tr>
        <w:trPr>
          <w:trHeight w:val="161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4025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6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управление физической культуры и спорта мэрии города Новосибирска</w:t>
            </w:r>
          </w:p>
        </w:tc>
      </w:tr>
      <w:tr>
        <w:trPr>
          <w:trHeight w:val="31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jc w:val="both"/>
              <w:rPr/>
            </w:pPr>
            <w:r>
              <w:rPr>
                <w:b w:val="false"/>
                <w:bCs w:val="false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b w:val="false"/>
                <w:bCs w:val="false"/>
                <w:sz w:val="28"/>
              </w:rPr>
              <w:t>, созданных городскими округами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61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 субсидии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комитет по делам молодежи мэрии города Новосибирска</w:t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2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1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67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эрия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51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ХОЗУ мэрии города Новосибирска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3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слуги, оказываемые МБУ «Горархив»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8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>получателями средств бюджетов городских округов и компенсации затрат бюджетов городских округов (услуги, оказываемые МБУ «ЕЗОМГО»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/>
              <w:t>2 02 0300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0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3024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48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03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66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66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1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а за право пользования земельными участками, уплачиваемая юридическими лицами)</w:t>
            </w:r>
          </w:p>
        </w:tc>
      </w:tr>
      <w:tr>
        <w:trPr>
          <w:trHeight w:val="66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36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69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1 16 18040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0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городских округов на премирование 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/>
            </w:pPr>
            <w:r>
              <w:rPr>
                <w:b/>
                <w:bCs/>
                <w:sz w:val="28"/>
              </w:rPr>
              <w:t>департамент иформационной политики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возврат дебиторской задолженности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40 04 0067 13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МУ ИА «Новосибирск»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ведения электронных торгов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before="600" w:after="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8:00Z</dcterms:created>
  <dc:creator>Дмитрий Безменов</dc:creator>
  <dc:description/>
  <cp:keywords/>
  <dc:language>en-US</dc:language>
  <cp:lastModifiedBy>lbronina</cp:lastModifiedBy>
  <cp:lastPrinted>2011-05-11T11:22:00Z</cp:lastPrinted>
  <dcterms:modified xsi:type="dcterms:W3CDTF">2011-05-24T06:22:00Z</dcterms:modified>
  <cp:revision>6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