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9.05.2013 № 883</w:t>
      </w:r>
    </w:p>
    <w:p>
      <w:pPr>
        <w:pStyle w:val="Iauiue"/>
        <w:widowControl/>
        <w:tabs>
          <w:tab w:val="clear" w:pos="708"/>
          <w:tab w:val="left" w:pos="6804" w:leader="none"/>
        </w:tabs>
        <w:spacing w:before="6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бюджетных инвестиций в объекты капитального строительства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>муниципальной собственности за 2012 год</w:t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11"/>
        <w:gridCol w:w="3478"/>
        <w:gridCol w:w="1248"/>
        <w:gridCol w:w="1112"/>
        <w:gridCol w:w="1113"/>
        <w:gridCol w:w="1112"/>
        <w:gridCol w:w="1112"/>
        <w:gridCol w:w="1113"/>
        <w:gridCol w:w="1112"/>
        <w:gridCol w:w="1112"/>
        <w:gridCol w:w="975"/>
        <w:gridCol w:w="976"/>
      </w:tblGrid>
      <w:tr>
        <w:trPr>
          <w:trHeight w:val="116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Iauiue"/>
              <w:jc w:val="center"/>
              <w:rPr/>
            </w:pPr>
            <w:r>
              <w:rPr/>
              <w:t>п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Перечень объектов строительства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Всего, тыс. рублей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В том числе по источникам финансирования, тыс. рублей</w:t>
            </w:r>
          </w:p>
        </w:tc>
      </w:tr>
      <w:tr>
        <w:trPr>
          <w:trHeight w:val="730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Средства ГК «Фонд содействия реформированию ЖКХ»</w:t>
            </w:r>
          </w:p>
        </w:tc>
      </w:tr>
      <w:tr>
        <w:trPr>
          <w:trHeight w:val="158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Уточненный план на 201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Факт за 2012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Уточненный план на 201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Факт за 201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Уточненный план на 2012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Факт за 201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Уточненный план на 201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Факт за 2012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Уточненный план на 2012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Факт за 201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5"/>
        <w:gridCol w:w="3544"/>
        <w:gridCol w:w="1275"/>
        <w:gridCol w:w="1134"/>
        <w:gridCol w:w="1134"/>
        <w:gridCol w:w="1134"/>
        <w:gridCol w:w="1134"/>
        <w:gridCol w:w="1134"/>
        <w:gridCol w:w="1134"/>
        <w:gridCol w:w="1134"/>
        <w:gridCol w:w="993"/>
        <w:gridCol w:w="992"/>
      </w:tblGrid>
      <w:tr>
        <w:trPr>
          <w:tblHeader w:val="true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316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381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787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6484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052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029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367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5943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8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8917,3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МКУ «УКС»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444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350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5396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45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82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82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22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22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Образование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043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60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38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56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2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2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2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2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/>
              <w:t>Дошкольное образование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8843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8510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797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46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2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2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2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2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/>
            </w:pPr>
            <w:r>
              <w:rPr/>
              <w:t>1.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</w:rPr>
            </w:pPr>
            <w:r>
              <w:rPr/>
              <w:t>Детский сад</w:t>
            </w:r>
            <w:r>
              <w:rPr>
                <w:i/>
              </w:rPr>
              <w:t xml:space="preserve"> </w:t>
            </w:r>
            <w:r>
              <w:rPr/>
              <w:t>по ул. Первомайской в Первомай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9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99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5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59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Дуси Ковальчук в Заельц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9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9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97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9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5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в Октябрь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35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4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2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12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9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9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8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Титова в Ле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16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1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9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9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Березовой в Первомай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0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0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9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95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Сухарной, 76 в Заельц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27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99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Медкадры, 9а в Заельц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5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5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8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8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7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7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 xml:space="preserve">Реконструкция здания детского сада-яслей по ул. Селезнева, 29 в Центральном районе с увеличением  объем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3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3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й по пр. Карла Маркса, 21 и ул. Блюхера, 18 с переходом под 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5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54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9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Богдана Хмельницкого в Кали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6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6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2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19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4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4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Котовского на микрорайоне Горский в Ле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36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36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5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5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Мира в Кир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33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33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7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73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Адриена Лежена в Дзерж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7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7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2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22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5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5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Оловозаводской, 16 в Кир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44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38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3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28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1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1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детского сада по ул. Узорной, 15 в Первомайском районе с увеличением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5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53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0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0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5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5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Танковой в Кали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Свечникова в Кали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Герцена в Кир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Петухова в Кир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Большевистской в Октябрь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Московской в Октябрь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Ключ-Камышенское плато в Октябрь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Березовой в Первомайском районе (строительный 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Шатурской в Совет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Адриена Лежена в Дзержинском районе (строительный 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детского сада по ул. Толбухина, 31/1 в Дзержинском районе с увеличением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детского сада по ул. Петухова, 30 в Кировском районе с увеличением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детского сада по ул. Курганской, 20 в Ленинском районе с увеличением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Ленинградской, 358 в Октябрь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детского сада по ул. Челюскинцев, 15/2 в Железнодорожном районе с увеличением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1.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ад по ул. Пихтовой, 2б в Первомай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Общее образование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8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9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8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9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пециальная (коррекционная) общеобразовательная школа-интернат по Владимировскому спуску в Железнодорож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Теплый переход между зданиями школы-интерната и лечебного корпуса по ул. Халтурина, 30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Здание (школа) по ул. Дуси Ковальчук,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4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4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4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4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МОУДОД «Городской оздоровительно-образовательный центр «Тимурове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7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75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7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75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нос здания по ул. Ученической, 6 в Первомай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нос здания бывшей школы № 38 по ул. Выборной, 57 в Октябрь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спортивного зала и учебных мастерских по ул. Северной, 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ристройка к зданию школы по ул. Красноуфимской, 8 в Совет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школы с пристройкой дополнительных объемов по ул. Калинина, 255 в Заельц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(школа) по ул. Народной, 67 в Калининском районе с увеличением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1.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(школа) по ул. Титова, 94 в Ленинском районе с увеличением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Здравоохранение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490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42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490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42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Амбулаторная помощь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5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5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оликлиника с детским отделением по ул. Тюленина в Кали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9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9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9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9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 xml:space="preserve">Поликлиника по ул. Татьяны Снежиной в Октябрьском райо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Завершение строительства пристройки к поликлинике по ул. Демакова, 2 в Совет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ационарная медицинская помощь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Газовая котельная на территории реабилитационного центра «Обские зор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лечебного корпуса на территории МУЗ «Городская больница № 34» в Ле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корая медицинская помощь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1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1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.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одстанция скорой медицинской помощи по ул. Центральной в Первомай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6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6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2.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одстанция скорой медицинской помощи по ул. Мусы Джалиля в Совет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9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68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9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68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Физическая культура и спорт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74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63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74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63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Завершение строительства здания бассейна для обучения детей плаванию и оздоровительного плавания по ул. Полевой, 5 (погашение кредиторской задолж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8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8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8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8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и реконструкция спортивных объектов по ул. Учительской, 61/1 в Кали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Ледовый спортивный комплекс в пос. Паш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 xml:space="preserve">Коммунальное строительство, все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8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6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8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6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ынос теплотрассы с территории школы № 210 на Горском жилмассиве в Ле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4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37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4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37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 xml:space="preserve">Трансформаторная подстанция по ул. Котовского на Горском жилмассиве в Ленинском райо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Цветочно-оранжерейное хозяйство и теплично-парниковые сооружения по ул. Пролетарской в Октябрь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одготовка земельных участков под строительство индивиду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Культур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79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79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(дом культуры) по ул. Котовского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детского астрофизического цен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(кинотеатр) по ул. Ильича, 4 в Советском районе с увеличением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Молодежная политик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8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8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8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8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Детский спортивный центр по ул. Кропоткина в Заельц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8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8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8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8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рочие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школы с увеличением объема под административное здание администрации Калининского района по ул. Богдана Хмельницкого, 14/3 в Кали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3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3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3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3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й с увеличением объема под бизнес-инкубатор по ул. Троллейной, 87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оциальная политик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8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абилитационный центр по Мочищенскому шоссе в Заельц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.8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пециальный детский сад для детей с тяжелой соматической патологией по ул. Охотской в Заельц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728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72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728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72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азработка градостроитель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портивный комплекс по ул. Колхидской, 8, включая строительство футбольных полей по ул. Титова в Лен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2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2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2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2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жилых домов в Ленинском и Калининском районах (проектные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П г. Новосибирска «УЗСПТС», все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8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8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39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39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4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4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3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метр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06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906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658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658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410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410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метро (погашение кредиторской задолж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Комитет по жилищным вопросам мэрии города Новосибирск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799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27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86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50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9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9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949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782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8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8917,3</w:t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 xml:space="preserve">Приобретение жилья для переселения граждан, проживающих в г.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09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8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09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8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риобретение жилья для переселения граждан из аварий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48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474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1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8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08917,3</w:t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риобретение жилья для предоставления по найму, субсидиям и для реализации по инвестиционным договорам, договорам долевого учас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47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7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47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7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риобретение жилых помещений в целях участия города в развитии застро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5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5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4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 xml:space="preserve">Приобретение жилых помещений в целях  оказания социальной поддержки многодетным семь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7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4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Обеспечение граждан жилыми помещ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8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7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0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0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7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69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4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9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4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риобретение жилья гражданам, уволенным с военной службы и приравненным к н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3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34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МКУ «УДС»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1279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371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679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674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9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9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0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2936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автодорог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114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573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54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536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0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22936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Мостовой переход через р. Обь по Оловозаводскому створу в г. Новосибирс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5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793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0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22936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светофор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Автодорога по ул. Объединения от Красного проспекта до ул. Фаде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 Большевистской, Красного проспекта, Каменской магистрали и ул. Фабричной в г. Новосибирс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8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84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8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84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Автомобильная дорога общего пользования № 6 по ул. Тюленина в Калининском районе г. Новосибирска. Участок от ул. № 11 до Красного просп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Автомобильная дорога общего пользования по Красному проспекту от ул. Краузе до территории городского аэропорта в Калининском, Заельцовском районах г. Новосибирска. Участок от ПК 00,00+00,00-ПК 11+2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Автомобильная дорога общего пользования с путепроводом через железнодорожные пути от ул. Петухова до Советского шоссе в Кировском районе г. Новосиби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6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Автомобильная дорога общего пользования по ул. Зыряновской в Октябрьском, Центральном райо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 Большевистской и ул. Восход на въезде на Октябрьский мост в г. Новосибирс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Мостовой переход через реку Обь в створе ул. Ипподромской в городе Новосибирс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Техническое перевооружение светофор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Автомобильная дорога общего пользования по ул. 2-ой Обской с выездами на ул. Большевистскую в Октябрь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 xml:space="preserve">5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 xml:space="preserve">5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 xml:space="preserve">5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 xml:space="preserve">5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Благоустройство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Комплекс фонтанов по ул. Плахотного в Ленинском районе (Троицкий скв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Фонтан с выполнением благоустройства территории по ул. Орджоникидзе в Центр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Транспорт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5.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Технико-экономическое обоснование строительства линии скоростного трам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83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54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0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985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8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5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и модернизация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8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49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8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449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6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газовых сетей для обеспечения газификации индивиду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0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54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2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55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6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Улучшение тепло-, водо-, электр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6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источника теплоснабжения для обеспечения тепловой энергией многоквартирных домов № 2, 3, 5, 6, 9, 20, 144, 146, 231 на территории Военного санатория «Ельцов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7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7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7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7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</w:rPr>
              <w:t>МБУ города Новосибирска «Специализированная служба по вопросам похоронного дела «Ритуальные услуги»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Проектирование и начало строительства въездной зоны общественного кладбища «Клещихин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9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</w:rPr>
              <w:t xml:space="preserve">Департамент земельных и имущественных отношений мэрии города Новосибирска, все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3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3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8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 xml:space="preserve">Приобретение здания детского сада в жилом районе «Родник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8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18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0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0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8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 xml:space="preserve">Приобретение помещений в Центральном районе под поликлиническое отделение МАУ здравоохранения г. Новосибирска «Городская поликлиника № 1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МКУ «ДЭУ № 3»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9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Строительство ограждений территории полигона по утилизации твердых бытовых отходов МКУ «ДЭУ № 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6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6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9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Наружное освещение по периметру полигона по утилизации твердых бытовых отходов МКУ «ДЭУ № 3», генераторная подстанция 30 к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3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</w:rPr>
              <w:t>МУП г. Новосибирска «Горводоканал»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15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15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15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15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сетей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15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15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15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215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</w:rPr>
              <w:t>Департамент промышленности, инноваций и предпринимательства мэрии города Новосибирск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0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0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(со сносом) здания бань 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7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наружной теплотрассы бань №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1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МКУ «Гормост»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Очистные сооружения ливневой канализации и снегоплавильная станция, работающая на природном газе, по ул. Федосеева в Октябрь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Управление культуры мэрии города Новосибирск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/>
              <w:t>Реконструкция здания МБУК «Дом культуры имени Клары Цеткин» (осуществление технологического присоединения к электрическим и тепловым сет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/>
              <w:t>8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505" w:leader="none"/>
        </w:tabs>
        <w:spacing w:before="600" w:after="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right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8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before="600" w:after="0"/>
      <w:ind w:firstLine="709"/>
      <w:jc w:val="both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widowControl/>
      <w:ind w:firstLine="700"/>
      <w:jc w:val="both"/>
    </w:pPr>
    <w:rPr>
      <w:sz w:val="24"/>
      <w:szCs w:val="24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widowControl/>
      <w:autoSpaceDE w:val="false"/>
      <w:spacing w:lineRule="atLeast" w:line="240" w:before="600" w:after="0"/>
      <w:jc w:val="right"/>
      <w:outlineLvl w:val="6"/>
    </w:pPr>
    <w:rPr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23:00Z</dcterms:created>
  <dc:creator>OKameneva</dc:creator>
  <dc:description/>
  <cp:keywords/>
  <dc:language>en-US</dc:language>
  <cp:lastModifiedBy>omoskaleva</cp:lastModifiedBy>
  <cp:lastPrinted>2013-05-29T13:24:00Z</cp:lastPrinted>
  <dcterms:modified xsi:type="dcterms:W3CDTF">2013-05-29T06:25:00Z</dcterms:modified>
  <cp:revision>4</cp:revision>
  <dc:subject/>
  <dc:title>Приложение</dc:title>
</cp:coreProperties>
</file>