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/>
      </w:pPr>
      <w:r>
        <w:rPr>
          <w:sz w:val="28"/>
          <w:szCs w:val="28"/>
        </w:rPr>
        <w:t xml:space="preserve">Приложение 11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от ____________ № _____ 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8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7372"/>
        <w:gridCol w:w="1843"/>
        <w:gridCol w:w="1984"/>
        <w:gridCol w:w="2126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8"/>
        <w:gridCol w:w="7409"/>
        <w:gridCol w:w="1843"/>
        <w:gridCol w:w="1984"/>
        <w:gridCol w:w="2126"/>
      </w:tblGrid>
      <w:tr>
        <w:trPr>
          <w:tblHeader w:val="true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9 26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 7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14 530,5</w:t>
            </w:r>
          </w:p>
        </w:tc>
      </w:tr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строительства и архитектуры мэрии города Новосибир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 2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 4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 2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4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тогенной в Октябр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 7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9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 по ул. Ключ-Камышенское Плато, 1а в Октябрь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итова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 0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815,1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Виктора Шевелева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юленина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 715,4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 57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 57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Заельцовском, Калининском районах (участок от ул. Лебедевского до ул. Фадее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Калининском районе (участок от </w:t>
              <w:br/>
              <w:t xml:space="preserve">ул. Окружной до железнодорожного переезда по </w:t>
              <w:br/>
              <w:t>ул. Объеди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 типа Т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>ул. Мясниковой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по Красному проспекту от         </w:t>
              <w:br/>
              <w:t>ул. Краузе до территории городского аэропор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егоплавильная станция по ул. Широк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тепло-, водо-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4 75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социальной политике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ля размещения МБУ Центр реабилитации «Олеся» по проспекту Дзержинского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9 00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с плавательным бассейном по ул. Зор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бъектов энергетическ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14:00Z</dcterms:created>
  <dc:creator>OKameneva</dc:creator>
  <dc:description/>
  <cp:keywords/>
  <dc:language>en-US</dc:language>
  <cp:lastModifiedBy>полина</cp:lastModifiedBy>
  <cp:lastPrinted>2017-10-23T13:56:00Z</cp:lastPrinted>
  <dcterms:modified xsi:type="dcterms:W3CDTF">2017-12-19T14:19:00Z</dcterms:modified>
  <cp:revision>5</cp:revision>
  <dc:subject/>
  <dc:title>Приложение</dc:title>
</cp:coreProperties>
</file>