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ind w:left="11907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widowControl/>
        <w:ind w:left="11907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widowControl/>
        <w:ind w:left="11907" w:hanging="425"/>
        <w:rPr>
          <w:sz w:val="28"/>
          <w:szCs w:val="28"/>
        </w:rPr>
      </w:pPr>
      <w:r>
        <w:rPr>
          <w:sz w:val="28"/>
          <w:szCs w:val="28"/>
        </w:rPr>
        <w:t>Приложение  12</w:t>
      </w:r>
    </w:p>
    <w:p>
      <w:pPr>
        <w:pStyle w:val="Iauiue"/>
        <w:widowControl/>
        <w:tabs>
          <w:tab w:val="clear" w:pos="708"/>
          <w:tab w:val="left" w:pos="-3420" w:leader="none"/>
        </w:tabs>
        <w:ind w:left="11907" w:hanging="425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Iauiue"/>
        <w:widowControl/>
        <w:ind w:left="11907" w:hanging="425"/>
        <w:rPr>
          <w:sz w:val="28"/>
          <w:szCs w:val="28"/>
        </w:rPr>
      </w:pPr>
      <w:r>
        <w:rPr>
          <w:sz w:val="28"/>
          <w:szCs w:val="28"/>
        </w:rPr>
        <w:t xml:space="preserve">города Новосибирска </w:t>
      </w:r>
    </w:p>
    <w:p>
      <w:pPr>
        <w:pStyle w:val="Iauiue"/>
        <w:widowControl/>
        <w:ind w:left="11907" w:hanging="425"/>
        <w:rPr>
          <w:sz w:val="26"/>
          <w:szCs w:val="26"/>
        </w:rPr>
      </w:pPr>
      <w:r>
        <w:rPr>
          <w:sz w:val="28"/>
          <w:szCs w:val="28"/>
        </w:rPr>
        <w:t xml:space="preserve">от ____________ № _____  </w:t>
      </w:r>
    </w:p>
    <w:p>
      <w:pPr>
        <w:pStyle w:val="Iauiue"/>
        <w:widowControl/>
        <w:ind w:left="1162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Iauiue"/>
        <w:widowControl/>
        <w:tabs>
          <w:tab w:val="clear" w:pos="708"/>
          <w:tab w:val="left" w:pos="6804" w:leader="none"/>
        </w:tabs>
        <w:spacing w:lineRule="atLeast" w:line="0" w:before="60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</w:t>
      </w:r>
    </w:p>
    <w:p>
      <w:pPr>
        <w:pStyle w:val="Iauiue"/>
        <w:widowControl/>
        <w:tabs>
          <w:tab w:val="clear" w:pos="708"/>
          <w:tab w:val="left" w:pos="6804" w:leader="none"/>
        </w:tabs>
        <w:jc w:val="center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бюджетных ассигнований на капитальные вложения в объекты муниципальной собственности на 2019 и 2020 годы</w:t>
      </w:r>
    </w:p>
    <w:p>
      <w:pPr>
        <w:pStyle w:val="Iauiue"/>
        <w:widowControl/>
        <w:tabs>
          <w:tab w:val="clear" w:pos="708"/>
          <w:tab w:val="left" w:pos="680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5386"/>
        <w:gridCol w:w="1559"/>
        <w:gridCol w:w="1418"/>
        <w:gridCol w:w="1417"/>
        <w:gridCol w:w="1560"/>
        <w:gridCol w:w="1417"/>
        <w:gridCol w:w="1418"/>
      </w:tblGrid>
      <w:tr>
        <w:trPr>
          <w:tblHeader w:val="true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Iaui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объектов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6"/>
                <w:szCs w:val="26"/>
              </w:rPr>
              <w:t>Всего, тыс. рубле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6"/>
                <w:szCs w:val="26"/>
              </w:rPr>
              <w:t>в том числе по источникам финансирования, тыс. руб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6"/>
                <w:szCs w:val="26"/>
              </w:rPr>
              <w:t xml:space="preserve">Всего, тыс. рублей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6"/>
                <w:szCs w:val="26"/>
              </w:rPr>
              <w:t>в том числе по источникам финансирования, тыс. рублей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6"/>
                <w:szCs w:val="26"/>
              </w:rPr>
              <w:t>бюджет города Новосиби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6"/>
                <w:szCs w:val="26"/>
              </w:rPr>
              <w:t>областной бюджет Новосибирской обла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6"/>
                <w:szCs w:val="26"/>
              </w:rPr>
              <w:t>бюджет города Новосиби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6"/>
                <w:szCs w:val="26"/>
              </w:rPr>
              <w:t>областной бюджет Новосибирской области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5386"/>
        <w:gridCol w:w="1559"/>
        <w:gridCol w:w="1418"/>
        <w:gridCol w:w="1417"/>
        <w:gridCol w:w="1560"/>
        <w:gridCol w:w="1417"/>
        <w:gridCol w:w="1418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Общий объем бюджетных ассигнований на капитальные вложения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1 460 7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849 5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611 28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1 050 00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428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621 503,3</w:t>
            </w:r>
          </w:p>
        </w:tc>
      </w:tr>
      <w:tr>
        <w:trPr>
          <w:cantSplit w:val="true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numPr>
                <w:ilvl w:val="0"/>
                <w:numId w:val="1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инвести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строительства и архитектуры мэрии города Новосибир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19 7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9 7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2 6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2 647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 7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 7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6"/>
                <w:szCs w:val="26"/>
              </w:rPr>
              <w:t>382 6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6"/>
                <w:szCs w:val="26"/>
              </w:rPr>
              <w:t>10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 647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 7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 7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6"/>
                <w:szCs w:val="26"/>
              </w:rPr>
              <w:t>382 6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6"/>
                <w:szCs w:val="26"/>
              </w:rPr>
              <w:t>10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 647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Школа по ул. Титова в Ленин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 85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 8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а по ул. Тюленина в Калинин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 6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 647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а по ул. Виктора Шевелева в Киров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 6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 66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 000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Здание, пристраиваемое к существующему зданию (школы) по ул. Петухова, 86 в Киров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9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9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Здание, пристраиваемое к существующему зданию (школы) по ул. Гоголя, 195 в Дзержин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 2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 9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 33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Управление по жилищным вопросам мэрии города Новосибир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7 9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9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8 99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7 8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9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8 856,3</w:t>
            </w:r>
          </w:p>
        </w:tc>
      </w:tr>
      <w:tr>
        <w:trPr>
          <w:trHeight w:val="11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Жилищ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 9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 99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 8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 856,3</w:t>
            </w:r>
          </w:p>
        </w:tc>
      </w:tr>
      <w:tr>
        <w:trPr>
          <w:trHeight w:val="23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 xml:space="preserve">Приобретение жилья для переселения граждан, проживающих в городе Новосибирске, из жилых домов, признанных до 31.05.2013 аварийными и подлежащими сносу (ветхими и непригодными для проживания) и расположенных на земельных участках, не предоставленных для осуществления строительств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 7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 72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 7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 722,8</w:t>
            </w:r>
          </w:p>
        </w:tc>
      </w:tr>
      <w:tr>
        <w:trPr>
          <w:trHeight w:val="23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Обеспечение мероприятий по переселению граждан из аварийного 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Приобретение жилых помещений в целях оказания социальной поддержки многодетным семь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Приобретение жилых помещений в целях  участия мэрии города Новосибирска в развитии застроенны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Приобретение жилья для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2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2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1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133,5</w:t>
            </w:r>
          </w:p>
        </w:tc>
      </w:tr>
      <w:tr>
        <w:trPr>
          <w:trHeight w:val="13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Департамент транспорта и дорожно-благоустроительного комплекса мэрии города Новосибир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1 5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9 2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 28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Строительство авто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 5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6"/>
                <w:szCs w:val="26"/>
              </w:rPr>
              <w:t>238 2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 28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Строительство светофорных объектов типа Т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Строительство светофорных объектов типа Т.7 в районе учебных заведений со знаками 5.19.1(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 xml:space="preserve">Автомобильная дорога общего пользования по ул. Объединения в Заельцовском, Калининском районах (участок от </w:t>
              <w:br/>
              <w:t>ул. Лебедевского до ул. Фадее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 7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 4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 28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6"/>
                <w:szCs w:val="26"/>
              </w:rPr>
              <w:t>Автомобильная дорога общего пользования по ул. Порт-Артурской, ул. Спортивной в Ленин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6"/>
                <w:szCs w:val="26"/>
              </w:rPr>
              <w:t>Автомобильная дорога по ул. Тюленина от улицы № 11 до Красного проспекта в жилом районе «Родн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0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0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Снегоплавильная станция по  ул. Широкой в Ленин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Департамент энергетики, жилищного и коммунального хозяйства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Коммуналь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ind w:left="283" w:hanging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улучшению  тепло-, водо-, электр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ind w:left="283" w:hanging="283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Строительство газовых сетей для обеспечения газификации жилых домов и квартир в многоквартирных домах индивидуаль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Жилищ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ind w:left="283" w:hanging="283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Реконструкция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Департамент культуры, спорта и молодежной политики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мэрии города Новосибир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ind w:left="283" w:hanging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Спортивный комплекс с плавательным бассейном по ул. Зор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numPr>
                <w:ilvl w:val="0"/>
                <w:numId w:val="1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сидии</w:t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Департамент энергетики, жилищного и коммунального хозяйства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Коммуналь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Строительство, реконструкция и модернизация объектов централизованной системы водоснабжения и водоот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Реконструкция объектов энергетиче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_________________</w:t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22" w:gutter="0" w:header="720" w:top="1361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3:15:00Z</dcterms:created>
  <dc:creator>OKameneva</dc:creator>
  <dc:description/>
  <cp:keywords/>
  <dc:language>en-US</dc:language>
  <cp:lastModifiedBy>полина</cp:lastModifiedBy>
  <cp:lastPrinted>2017-10-21T11:43:00Z</cp:lastPrinted>
  <dcterms:modified xsi:type="dcterms:W3CDTF">2017-12-19T14:19:00Z</dcterms:modified>
  <cp:revision>4</cp:revision>
  <dc:subject/>
  <dc:title>Приложение</dc:title>
</cp:coreProperties>
</file>