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__ № ____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  <w:szCs w:val="28"/>
        </w:rPr>
        <w:t>от 21.12.2016 № 321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главных администраторов доходов бюджета города Новосибирск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384"/>
      </w:tblGrid>
      <w:tr>
        <w:trPr>
          <w:tblHeader w:val="true"/>
          <w:trHeight w:val="32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главного администратора,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доходов бюджетов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sz w:val="28"/>
              </w:rPr>
              <w:t>Наименование главного администратора доходов бюджета города Новосибирска и вида доход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3037"/>
        <w:gridCol w:w="6365"/>
        <w:gridCol w:w="14"/>
      </w:tblGrid>
      <w:tr>
        <w:trPr>
          <w:tblHeader w:val="true"/>
          <w:trHeight w:val="3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ромышленности, инноваций и предпринимательства мэрии города Новосибирска</w:t>
            </w:r>
          </w:p>
        </w:tc>
      </w:tr>
      <w:tr>
        <w:trPr>
          <w:trHeight w:val="54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3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Ритуальные услуги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255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64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емельных и имущественных отношений мэрии города Новосибирска 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1040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2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502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4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0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УКС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2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3032" w:leader="none"/>
              </w:tabs>
              <w:snapToGrid w:val="false"/>
              <w:spacing w:before="0" w:after="0"/>
              <w:ind w:left="55" w:right="14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нергетики, жилищного и </w:t>
            </w:r>
            <w:r>
              <w:rPr>
                <w:bCs w:val="false"/>
                <w:sz w:val="28"/>
                <w:szCs w:val="28"/>
              </w:rPr>
              <w:t>коммунального хозяйства город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75 1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г. Новосибирска «Управление технического надзора за ремонтом жилищного фонда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20298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3 04099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по жилищным вопросам мэрии города Новосибирска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1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Городское Жилищное Агентство»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1040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 собственности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3041 04 0000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right="13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2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30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8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транспорта и дорожно-благоустроительного комплекса мэрии города Новосибирск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2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 (услуги, оказываемые наземным транспортом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дорожно-благоустроительного комплекса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/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/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02 20216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9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ая городская муниципальная избирательная комисси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ьно-счетная палата города Новосибирска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ение общественных связей мэрии города Новосибирска 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социальной политике мэрии города Новосибирска 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ы, спорта и молодежной политики мэрии города Новосибирска 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5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культуры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7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молодежной политики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 02042 04 0000 44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«Готов к труду и обороне» (ГТО)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мэрии города Новосибирска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компенсация затрат на питание  детским дошкольным учреждениям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2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ДО мэрии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5027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эрия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5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ХозУ»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Горархив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чрезвычайным ситуациям и мобилизационной работе мэрии города Новосибирска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8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Служба АСРиГЗ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информационной политики мэрии города Новосибирск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7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ИА «Новосибирск»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Дзерж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али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Октябрь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ервомай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овет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Центрального округа по Железнодорожному, Заельцовскому и Центральному районам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Администрирование по подгруппе доходов 1 08 «Государственная пошлина»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1000 - 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2000 - пени и проценты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3000 - 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4000 - прочие поступления (в случае заполнения  платежного документа плательщиков с указанием кода подвида доходов, отличного от кодов подвида доходов 1000, 2000, 3000).</w:t>
      </w:r>
    </w:p>
    <w:p>
      <w:pPr>
        <w:pStyle w:val="Normal"/>
        <w:spacing w:lineRule="atLeast" w:line="0"/>
        <w:ind w:firstLine="709"/>
        <w:jc w:val="center"/>
        <w:rPr>
          <w:sz w:val="28"/>
        </w:rPr>
      </w:pPr>
      <w:r>
        <w:rPr>
          <w:sz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головок Знак"/>
    <w:qFormat/>
    <w:rPr>
      <w:b/>
      <w:bC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56:00Z</dcterms:created>
  <dc:creator>Дмитрий Безменов</dc:creator>
  <dc:description/>
  <dc:language>en-US</dc:language>
  <cp:lastModifiedBy>Комплетова Юлия Евгеньевна</cp:lastModifiedBy>
  <cp:lastPrinted>2017-11-24T13:35:00Z</cp:lastPrinted>
  <dcterms:modified xsi:type="dcterms:W3CDTF">2017-12-13T01:56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4BC449EB7CAC54A8F43F37AF0004C44</vt:lpwstr>
  </property>
  <property fmtid="{D5CDD505-2E9C-101B-9397-08002B2CF9AE}" pid="3" name="_dlc_DocId">
    <vt:lpwstr>6KDV5W64NSFS-385-13855</vt:lpwstr>
  </property>
  <property fmtid="{D5CDD505-2E9C-101B-9397-08002B2CF9AE}" pid="4" name="_dlc_DocIdItemGuid">
    <vt:lpwstr>8d02fa2d-3082-4758-b9cc-455f2166ce75</vt:lpwstr>
  </property>
  <property fmtid="{D5CDD505-2E9C-101B-9397-08002B2CF9AE}" pid="5" name="_dlc_DocIdUrl">
    <vt:lpwstr>http://port.admnsk.ru/sites/main/sovet/_layouts/DocIdRedir.aspx?ID=6KDV5W64NSFS-385-13855, 6KDV5W64NSFS-385-13855</vt:lpwstr>
  </property>
</Properties>
</file>