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11907" w:hanging="425"/>
        <w:rPr>
          <w:sz w:val="28"/>
          <w:szCs w:val="28"/>
        </w:rPr>
      </w:pPr>
      <w:r>
        <w:rPr>
          <w:sz w:val="28"/>
          <w:szCs w:val="28"/>
        </w:rPr>
        <w:t xml:space="preserve">Приложение 9  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1907" w:hanging="425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Iauiue"/>
        <w:widowControl/>
        <w:ind w:left="11907" w:hanging="425"/>
        <w:rPr>
          <w:sz w:val="28"/>
          <w:szCs w:val="28"/>
        </w:rPr>
      </w:pPr>
      <w:r>
        <w:rPr>
          <w:sz w:val="28"/>
          <w:szCs w:val="28"/>
        </w:rPr>
        <w:t xml:space="preserve">города Новосибирска </w:t>
      </w:r>
    </w:p>
    <w:p>
      <w:pPr>
        <w:pStyle w:val="Iauiue"/>
        <w:widowControl/>
        <w:ind w:left="11907" w:hanging="425"/>
        <w:rPr>
          <w:sz w:val="28"/>
          <w:szCs w:val="28"/>
        </w:rPr>
      </w:pPr>
      <w:r>
        <w:rPr>
          <w:sz w:val="28"/>
          <w:szCs w:val="28"/>
        </w:rPr>
        <w:t>от  _________№  ____</w:t>
      </w:r>
    </w:p>
    <w:p>
      <w:pPr>
        <w:pStyle w:val="Iauiue"/>
        <w:widowControl/>
        <w:ind w:left="11907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/>
        <w:ind w:left="11907" w:hanging="425"/>
        <w:rPr>
          <w:sz w:val="28"/>
          <w:szCs w:val="28"/>
        </w:rPr>
      </w:pPr>
      <w:r>
        <w:rPr>
          <w:sz w:val="28"/>
          <w:szCs w:val="28"/>
        </w:rPr>
        <w:t>Приложение  11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1907" w:hanging="425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Iauiue"/>
        <w:widowControl/>
        <w:ind w:left="11907" w:hanging="425"/>
        <w:rPr>
          <w:sz w:val="28"/>
          <w:szCs w:val="28"/>
        </w:rPr>
      </w:pPr>
      <w:r>
        <w:rPr>
          <w:sz w:val="28"/>
          <w:szCs w:val="28"/>
        </w:rPr>
        <w:t xml:space="preserve">города Новосибирска </w:t>
      </w:r>
    </w:p>
    <w:p>
      <w:pPr>
        <w:pStyle w:val="Iauiue"/>
        <w:widowControl/>
        <w:ind w:left="11907" w:hanging="425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12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321</w:t>
      </w:r>
    </w:p>
    <w:p>
      <w:pPr>
        <w:pStyle w:val="Iauiue"/>
        <w:widowControl/>
        <w:ind w:left="11907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/>
        <w:tabs>
          <w:tab w:val="clear" w:pos="708"/>
          <w:tab w:val="left" w:pos="6804" w:leader="none"/>
        </w:tabs>
        <w:spacing w:lineRule="atLeast" w:line="0" w:before="6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/>
      </w:pPr>
      <w:r>
        <w:rPr>
          <w:b/>
          <w:sz w:val="28"/>
          <w:szCs w:val="28"/>
        </w:rPr>
        <w:t>бюджетных ассигнований на капитальные вложения в объекты муниципальной собственности на 2017 год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6" w:type="dxa"/>
        <w:jc w:val="left"/>
        <w:tblInd w:w="70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5"/>
        <w:gridCol w:w="7088"/>
        <w:gridCol w:w="1560"/>
        <w:gridCol w:w="1559"/>
        <w:gridCol w:w="1417"/>
        <w:gridCol w:w="1417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ублей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В том числе по источникам финансирования, тыс. рублей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бюджет города Новосиби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областной бюджет Новосиби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316" w:type="dxa"/>
        <w:jc w:val="left"/>
        <w:tblInd w:w="70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8"/>
        <w:gridCol w:w="7125"/>
        <w:gridCol w:w="1560"/>
        <w:gridCol w:w="1559"/>
        <w:gridCol w:w="1417"/>
        <w:gridCol w:w="1417"/>
      </w:tblGrid>
      <w:tr>
        <w:trPr>
          <w:tblHeader w:val="true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бюджетных ассигнований на               капитальные вложения в объекты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89 6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20 703,1</w:t>
            </w:r>
          </w:p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9 6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 306,4</w:t>
            </w:r>
          </w:p>
        </w:tc>
      </w:tr>
      <w:tr>
        <w:trPr>
          <w:cantSplit w:val="true"/>
        </w:trPr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инвестиции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епартамент строительства и архитектуры мэрии    города Новосибирс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 0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 6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5 0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 308,3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 57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 2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 0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308,3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0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0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Заозерной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Автогенной в Октябрь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о объекта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5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5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(детский сад-ясли) по ул. Тимирязева, 81 в Заельцовском районе с увеличением объ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Красный проспект, 72а в Центральн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9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9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детского сада по ул. Селезнева, 48а в Центральном районе с увеличением объ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Детский сад по ул. Петухова, 95/2 в Кировском район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Стартовой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Трикотажной, 39 в Дзержинском   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 4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 1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 0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308,3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пециальная (коррекционная) общеобразовательная школа - интернат по Владимировскому спуску в           Железнодорожн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 2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 3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Школа по ул. Ключ-Камышенское Плато, 1а в               Октябрьском район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 0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6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 0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308,3</w:t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по ул. Титова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52 9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22 9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пристраиваемое к существующему зданию    (школы) по ул. Гоголя, 195 в Дзерж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6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по ул. Виктора Шевелева в Кир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Школа по ул. Большевистской в Октябрь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Здание, пристраиваемое к существующему зданию   (школы) по ул. Петухова, 86 в Кир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е работы на сооружения (теплотрасс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Физкультурно-оздоровительный комплекс и трансформаторная подстанция по ул. Зорге, 82/2 в Кир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на территории загородного образовательного оздоровительного центра «Сме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по жилищным вопросам мэрии города Новосиби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 4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 4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 9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998,1</w:t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 4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4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 9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98,1</w:t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жилья для переселения граждан, проживающих в городе Новосибирске, из жилых домов,       признанных до 31.05.2013 аварийными и подлежащими сносу (ветхими и непригодными для проживания) и    расположенных на земельных участках, не предоставленных для осуществления строитель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4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4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жилых помещений в целях  оказания     социальной поддержки многодетным семь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ых помещений в целях  участия мэрии города Новосибирска в развитии застроенны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 2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2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риобретение жилья для предоставления жилых          помещений детям-сиротам и детям, оставшимся без    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4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4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98,1</w:t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транспорта и дорожно-благоустроительного комплекса мэрии города         Новосиби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 7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 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 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автод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 7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 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Автомобильная дорога общего пользования по ул. Объединения в Заельцовском, Калининском районах        (участок от ул. Лебедевского до ул. Фадеев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общего пользования по               ул. Объединения в Калининском районе (участок от           ул. Окружной до железнодорожного переезда по           ул. Объедин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общего пользования по ул. Порт-Артурской, ул. Спортивной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общего пользования по                   ул. Титова в Ленинском районе (участок от ул. Бийской  до ул. Дукач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общего пользования от железнодорожного переезда до земельного участка                  ООО «Дискус-Строй» по ул. Петухова в Кировском   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ветофорных объектов типа Т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светофорных объектов типа Т.7 в районе учебных заведений со знаками 5.19.1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00,0</w:t>
            </w:r>
          </w:p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ветофорного объекта вызываемого типа в районе пересечения улицы Бронной и 8-го Бронного переулка в Кир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общего пользования по               ул. Республиканской в Дзержинском районе (участок от ул. Кропоткина до ул. Авиастроителей). 1 этап. Ливневая канализ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ренажной канализации по                       ул. Ставропольской в Дзерж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ливневой канализации по ул. Герцена, 6 в Кир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автомобильной дороги общего пользования по Мочищенскому шоссе от ул. Жуковского до      ул. Кедровой в Заельцовском районе (участок от Дачного шоссе до ул. Кедрово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по Красному проспекту  от         ул. Краузе до территории городского аэропорта в жилом районе «Родн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негоплавильная станция по ул. Широкой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земельных и имущественных                 отношений мэрии города Новосиби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9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 800,0</w:t>
            </w:r>
          </w:p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риобретение здания школы в Кали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для муниципальных нужд нежилого     помещения по ул. Надежды, 6 в Ленинском район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энергетики, жилищного и                    коммунального хозяйства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 5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 5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учшению тепло-, водо-,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вых сетей для обеспечения                газификации жилых домов и квартир в многоквартирных домах индивидуаль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</w:t>
            </w:r>
          </w:p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8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8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8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8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жилищного фонда (погашение                      кредиторской задолжен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 социальной политике мэрии города Новосиби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 9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 9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9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9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для размещения МБУ Центр            реабилитации «Олеся» по проспекту Дзержинского, 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9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9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43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убсидии</w:t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энергетики, жилищного и                             коммунального хозяйства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27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17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и модернизация объектов централизованной системы водоснабжения и                     водоот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объектов энергетического хозяй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600" w:after="0"/>
        <w:jc w:val="center"/>
        <w:rPr>
          <w:szCs w:val="28"/>
        </w:rPr>
      </w:pPr>
      <w:r>
        <w:rPr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23:00Z</dcterms:created>
  <dc:creator>OKameneva</dc:creator>
  <dc:description/>
  <dc:language>en-US</dc:language>
  <cp:lastModifiedBy>Веремьева Мария Сергеевна</cp:lastModifiedBy>
  <cp:lastPrinted>2017-12-06T09:40:00Z</cp:lastPrinted>
  <dcterms:modified xsi:type="dcterms:W3CDTF">2017-12-06T07:23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6KDV5W64NSFS-385-13852</vt:lpwstr>
  </property>
  <property fmtid="{D5CDD505-2E9C-101B-9397-08002B2CF9AE}" pid="3" name="_dlc_DocIdItemGuid">
    <vt:lpwstr>bbbfd8bd-7833-42d6-9e14-44a698a63512</vt:lpwstr>
  </property>
  <property fmtid="{D5CDD505-2E9C-101B-9397-08002B2CF9AE}" pid="4" name="_dlc_DocIdUrl">
    <vt:lpwstr>http://port.admnsk.ru/sites/main/sovet/_layouts/DocIdRedir.aspx?ID=6KDV5W64NSFS-385-13852, 6KDV5W64NSFS-385-13852</vt:lpwstr>
  </property>
</Properties>
</file>